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Протокол</w:t>
      </w:r>
      <w:r>
        <w:rPr>
          <w:b w:val="false"/>
          <w:bCs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/>
      </w:pPr>
      <w:r>
        <w:rPr>
          <w:b/>
          <w:bCs/>
        </w:rPr>
        <w:t>__23.08.2008  г.</w:t>
        <w:tab/>
        <w:tab/>
        <w:tab/>
        <w:tab/>
        <w:t>г. Пермь</w:t>
        <w:tab/>
        <w:t xml:space="preserve">        </w:t>
        <w:tab/>
        <w:t>№ _16_(____08-2008__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тировочной комисс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 </w:t>
      </w:r>
      <w:r>
        <w:rPr/>
        <w:t>Куликова В.Н.          - Председатель котировочной комиссии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Азизова Л.А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Милютина О.М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Шелепаева О.М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Арсланова Л.И.   – секретарь с правом голос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       </w:t>
      </w:r>
      <w:r>
        <w:rPr>
          <w:bCs/>
        </w:rPr>
        <w:t xml:space="preserve">МС(К)ОУ «Школа-интернат № 1 </w:t>
      </w:r>
      <w:r>
        <w:rPr>
          <w:bCs/>
          <w:lang w:val="en-US"/>
        </w:rPr>
        <w:t>VII</w:t>
      </w:r>
      <w:r>
        <w:rPr>
          <w:bCs/>
        </w:rPr>
        <w:t xml:space="preserve"> вида»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эффективное использование бюджетных средств, цена закупки не превышает 500000,00 рублей, на данный вид услуг существует функционирующий рын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>:  ремонт спортивного зала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>Максимальная цена контракта – _________495000,00________ руб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 xml:space="preserve">________  до 01.10.2008  г. </w:t>
      </w:r>
    </w:p>
    <w:p>
      <w:pPr>
        <w:pStyle w:val="Normal"/>
        <w:jc w:val="both"/>
        <w:rPr/>
      </w:pPr>
      <w:r>
        <w:rPr>
          <w:b/>
          <w:bCs/>
        </w:rPr>
        <w:t>6. Источник финансирования закупки:</w:t>
      </w:r>
      <w:r>
        <w:rPr/>
        <w:t xml:space="preserve"> Муниципальный бюдж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Оплата работ будет произведена безналичным перечислением денежных средств - аванс на приобретение материалов в размере 30% от цены муниципального контракта в течение 7 рабочих дней с момента подписания муниципального контракта, окончательный расчет за выполнение работ производится в течение 7 рабочих дней со дня предоставления акта-приемки выполненных работ, справки о стоимости выполненных работ и затрат, счета-фактуры на выполненны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/>
        <w:t>____16 .14.08.2008___ от 14.08.2008 г.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сайте </w:t>
      </w:r>
      <w:hyperlink r:id="rId2">
        <w:r>
          <w:rPr>
            <w:rStyle w:val="InternetLink"/>
            <w:b/>
            <w:bCs/>
          </w:rPr>
          <w:t>_______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  <w:r>
          <w:rPr>
            <w:rStyle w:val="InternetLink"/>
            <w:b/>
            <w:bCs/>
          </w:rPr>
          <w:t>___________________________</w:t>
        </w:r>
      </w:hyperlink>
      <w:r>
        <w:rPr>
          <w:b/>
          <w:bCs/>
        </w:rPr>
        <w:t xml:space="preserve"> 14.08.2008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>9. Результаты рассмотрения и оценки котировочных заявок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330"/>
        <w:gridCol w:w="1702"/>
        <w:gridCol w:w="2167"/>
        <w:gridCol w:w="1657"/>
        <w:gridCol w:w="178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 xml:space="preserve">№№ </w:t>
            </w:r>
            <w:r>
              <w:rPr>
                <w:iCs/>
              </w:rPr>
              <w:t>п/п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 /не соответствует требованиям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снование принятого решения о несоответствии (в т.ч. превышение максимальной цены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Цена контракта, предлагаемая в котировочной заяв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Лидер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495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Уралхимпродукт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4936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0.</w:t>
      </w:r>
      <w:r>
        <w:rPr/>
        <w:t xml:space="preserve"> </w:t>
      </w:r>
      <w:r>
        <w:rPr>
          <w:b/>
          <w:bCs/>
        </w:rPr>
        <w:t xml:space="preserve">Решение заседания котировочной комиссии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/>
        <w:t>победителем  в проведении запроса котировок признано ООО «Уралхимпродукт», предоставившее заявку, соответствующую всем требованиям и предложившее наиболее  низкую цену муниципального контракта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/>
        <w:t>Участником, предложившим лучшую цену после цены, предложенной победителем, признано ООО «Лидер».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_/___В.Н.Кулик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тировочной  комиссии: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Л.А.Азизов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О.М.Милютин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О.М.Шелепаев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_Л.И.Арсланова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3:52:00Z</dcterms:created>
  <dc:creator>PetrovaMS</dc:creator>
  <dc:description/>
  <cp:keywords/>
  <dc:language>en-US</dc:language>
  <cp:lastModifiedBy>директор</cp:lastModifiedBy>
  <cp:lastPrinted>2008-08-14T17:51:00Z</cp:lastPrinted>
  <dcterms:modified xsi:type="dcterms:W3CDTF">2008-08-25T04:17:00Z</dcterms:modified>
  <cp:revision>4</cp:revision>
  <dc:subject/>
  <dc:title>ПРОТОКОЛ </dc:title>
</cp:coreProperties>
</file>