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07А/1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выполнение работ по установке теневых навесов в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ДОУ «Детский сад № 413» Мотовилихинского района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25 »  августа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12  часов   00 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1 по рассмотрению заявок на участие в аукционе на право заключения муниципального контракта на выполнение работ по установке теневых навесов в МДОУ «Детский сад № 413» Мотовилихинского района г. Перми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ab/>
        <w:tab/>
        <w:tab/>
        <w:t>А. М. Аликин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Члены комиссии: </w:t>
        <w:tab/>
        <w:tab/>
        <w:tab/>
        <w:tab/>
      </w:r>
      <w:r>
        <w:rPr>
          <w:sz w:val="22"/>
          <w:szCs w:val="22"/>
        </w:rPr>
        <w:t>А. 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Е.А. Бочкарева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Ответственный секретарь</w:t>
      </w:r>
      <w:r>
        <w:rPr>
          <w:sz w:val="22"/>
          <w:szCs w:val="22"/>
        </w:rPr>
        <w:tab/>
        <w:tab/>
        <w:tab/>
        <w:tab/>
        <w:t>Н. Ю. Сави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Муниципальное дошкольное образовательное учреждение «Детский сад № 413» г. Перми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ведующий –  Антипова Любовь Афанас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4 г. Пермь, ул. Постаногова, д.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7-59-83; 267-59-9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ab/>
        <w:t>Сведения о предмете аукциона</w:t>
      </w:r>
      <w:r>
        <w:rPr>
          <w:b/>
          <w:sz w:val="22"/>
          <w:szCs w:val="22"/>
        </w:rPr>
        <w:t>: в</w:t>
      </w:r>
      <w:r>
        <w:rPr>
          <w:sz w:val="22"/>
          <w:szCs w:val="22"/>
        </w:rPr>
        <w:t xml:space="preserve">ыполнение работ по </w:t>
      </w:r>
      <w:r>
        <w:rPr>
          <w:bCs/>
          <w:sz w:val="22"/>
          <w:szCs w:val="22"/>
        </w:rPr>
        <w:t>установке теневых навесов в МДОУ «Детский сад № 413» Мотовилихин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 составляет: 861837,04 руб. (восемьсот шестьдесят одна тысяча восемьсот тридцать семь рублей 4 копей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407А было опубликовано в «Официальном бюллетене органов местного самоуправления муниципального образования город Пермь» № от «25» июля 2008г.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«25» июля 2008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две заявки на участие в аукцио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20"/>
        <w:gridCol w:w="2308"/>
      </w:tblGrid>
      <w:tr>
        <w:trPr>
          <w:tblHeader w:val="true"/>
          <w:trHeight w:val="49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Вариан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 Пермь, ул. Космонавта Леонова, д. 6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НГ-бута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 ул. Ш. Космонавтов, 316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7"/>
        <w:gridCol w:w="2352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О.И / решение)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ариан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а А.А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А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/за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ПНГ-бутан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 А.М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а А.А. 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А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/воздержалась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 комиссии            </w:t>
      </w:r>
      <w:r>
        <w:rPr>
          <w:szCs w:val="26"/>
        </w:rPr>
        <w:t>_______________            Аликин А. 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hanging="120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  Кузнецов А. 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32"/>
          <w:szCs w:val="32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_____________________                    </w:t>
      </w:r>
      <w:r>
        <w:rPr>
          <w:sz w:val="32"/>
          <w:szCs w:val="32"/>
          <w:vertAlign w:val="superscript"/>
        </w:rPr>
        <w:t>Бочкарева Е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18"/>
          <w:szCs w:val="18"/>
        </w:rPr>
        <w:t>(Подпись)                                (Фамилия Имя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  Савина Н. 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   Коновалова Н. Е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06:00Z</dcterms:created>
  <dc:creator>ump15</dc:creator>
  <dc:description/>
  <cp:keywords/>
  <dc:language>en-US</dc:language>
  <cp:lastModifiedBy>СОК</cp:lastModifiedBy>
  <cp:lastPrinted>2008-08-25T09:11:00Z</cp:lastPrinted>
  <dcterms:modified xsi:type="dcterms:W3CDTF">2008-08-25T08:17:00Z</dcterms:modified>
  <cp:revision>12</cp:revision>
  <dc:subject/>
  <dc:title>ПРОТОКОЛ № 01/03-07</dc:title>
</cp:coreProperties>
</file>