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caps/>
          <w:sz w:val="22"/>
          <w:szCs w:val="22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транспортные услуги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«25» августа 2008 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1. Председатель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Зильберман Ефим Абрамович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2. Члены комиссии: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Галкина Любовь Александровн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Расковалова Татьяна Владимировн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Эйхнер Тамара Федоровн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Яковлев Владимир Алекс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134"/>
        <w:jc w:val="both"/>
        <w:rPr/>
      </w:pPr>
      <w:r>
        <w:rPr/>
        <w:t xml:space="preserve">1.3. Секретарь: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Мадьярова Гульчачак Самигуловн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smallCaps/>
        </w:rPr>
        <w:t>2.</w:t>
      </w:r>
      <w:r>
        <w:rPr>
          <w:b/>
          <w:smallCaps/>
        </w:rPr>
        <w:t xml:space="preserve"> </w:t>
      </w:r>
      <w:r>
        <w:rPr/>
        <w:t xml:space="preserve">Наименование предмета запроса котировок: </w:t>
      </w:r>
      <w:r>
        <w:rPr>
          <w:bCs/>
        </w:rPr>
        <w:t xml:space="preserve">на </w:t>
      </w:r>
      <w:r>
        <w:rPr/>
        <w:t>транспортные услуги (извещение № 7 от 12 августа 2008 года, размещено на официальном сайте «Администрация города Перми» (www.gorodperm.ru в сети Интернет 15 августа 2008 год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ксимальная цена муниципального контракта: – 290 0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точник финансирования  закупки: за счет средств обязательного медицинского страхова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Место оказания услуг</w:t>
      </w:r>
      <w:r>
        <w:rPr/>
        <w:t>: город Перм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Срок оказания услуги</w:t>
      </w:r>
      <w:r>
        <w:rPr/>
        <w:t>: с 01.09.2008 г.  по 31.12.2008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ок и условия платежей 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До окончания указанного в извещении о проведении запроса котировок, срока подачи котировочных заявок поступило 2 (две) котировочных заявки, что зафиксировано в Журнале регистрации подач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Участники размещения заказ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589"/>
        <w:gridCol w:w="3148"/>
        <w:gridCol w:w="2812"/>
      </w:tblGrid>
      <w:tr>
        <w:trPr>
          <w:trHeight w:val="14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истрационный номер (по Журналу регистрации подачи котировочных заявок)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П Ширкалин Валериан Олег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5 000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П Жилинских Алексей Анатоль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 000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5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</w:rPr>
        <w:t xml:space="preserve">- 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участником </w:t>
      </w:r>
      <w:r>
        <w:rPr/>
        <w:t xml:space="preserve">ЧП Жилинских А.А.  </w:t>
      </w:r>
      <w:r>
        <w:rPr>
          <w:b/>
          <w:bCs/>
          <w:kern w:val="2"/>
        </w:rPr>
        <w:t>и составила 270 0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ЧП Жилинских А.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Юридический адрес: г. Пермь, ул. Пушкарская, 134-7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актический адрес г. Пермь, ул. Пушкарская, 134-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Цена муниципального контракта- 270 0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8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2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      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                     (Фамилия, Имя, Отчество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   Галкина Любовь Александров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       Расковалова Татья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  <w:t>_________________         Эйхнер Тамара Федоровна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       Яковлев Владимир Алексе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                         (Фамилия, Имя, Отчество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39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_________________         Мадьярова Гульчачак Самигу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spacing w:lineRule="auto" w:line="36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53:00Z</dcterms:created>
  <dc:creator>Институт госзакупок РАГС</dc:creator>
  <dc:description/>
  <cp:keywords/>
  <dc:language>en-US</dc:language>
  <cp:lastModifiedBy>СОК</cp:lastModifiedBy>
  <cp:lastPrinted>2008-08-25T11:14:00Z</cp:lastPrinted>
  <dcterms:modified xsi:type="dcterms:W3CDTF">2008-08-25T08:53:00Z</dcterms:modified>
  <cp:revision>6</cp:revision>
  <dc:subject/>
  <dc:title>ПРОТОКОЛ ОЦЕНКИ И СОПОСТАВЛЕНИЯ ЗАЯВОК НА УЧАСТИЕ В КОНКУРСЕ </dc:title>
</cp:coreProperties>
</file>