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0/08/08 от 01.08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25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  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 Попов Ю.И.</w:t>
        <w:tab/>
        <w:tab/>
        <w:tab/>
        <w:t xml:space="preserve">                                                                                                           Желткова М.Л.</w:t>
      </w:r>
    </w:p>
    <w:p>
      <w:pPr>
        <w:pStyle w:val="Normal"/>
        <w:ind w:right="-83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30/08/08 на поставку оргтехники для администрации Кировского  района г. Перми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1.08.2008г. </w:t>
      </w:r>
    </w:p>
    <w:p>
      <w:pPr>
        <w:pStyle w:val="Normal"/>
        <w:ind w:right="-83" w:hanging="0"/>
        <w:jc w:val="both"/>
        <w:rPr/>
      </w:pPr>
      <w:r>
        <w:rPr/>
        <w:tab/>
        <w:t xml:space="preserve">Извещение о продлении сроков подачи котировочных заявок по запросу котировки цены № 30/08/08 на поставку оргтехники для администрации Кировского  района г. Перми размещен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5.08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300000 (Триста тысяч) руб. 0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ого к поставке товара, являющегося предметом закупки, по количеству, качеству, техническим характеристикам запросу котировок цен.</w:t>
      </w:r>
    </w:p>
    <w:p>
      <w:pPr>
        <w:pStyle w:val="Normal"/>
        <w:ind w:right="-83" w:hanging="0"/>
        <w:jc w:val="both"/>
        <w:rPr/>
      </w:pPr>
      <w:r>
        <w:rPr/>
        <w:tab/>
        <w:t>5.2. Место доставки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поставки: в течение 10 календарных дней со дня подписания муниципального контракта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в течение 10 (десяти) банковских дней с даты подписания сторонами акта сдачи-приемки товара по адресу Заказчика,  получения Заказчиком накладных, счетов-фактур.</w:t>
      </w:r>
    </w:p>
    <w:p>
      <w:pPr>
        <w:pStyle w:val="Normal"/>
        <w:ind w:right="-83" w:hanging="0"/>
        <w:jc w:val="both"/>
        <w:rPr/>
      </w:pPr>
      <w:r>
        <w:rPr/>
        <w:tab/>
        <w:t>5.6. Предлагаемая цена должна быть указана с учетом упаковки, доставки, разгрузки, установки товара по адресу Заказчика, а также уплаты налогов, сборов и других обязательных платежей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ПР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0550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ТехИнфоТрей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9117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Брай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0454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Пермрегион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08361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Яковина Васил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8584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ую заявку ИП Яковины Василия Васильевича соответствующей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2. Отклонить котировочную заявку ООО «ТехИнфоТрейд» в соответствии с ч. 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, как не соответствующую требованиям, установленным в извещении о проведении запроса котировки цены по комплектации и техническим характеристикам предлагаемого к поставке товар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3. Отклонить котировочные заявки ООО «ПРП», ООО «Брайт», ООО «Пермрегионпроект» в соответствии с ч. 3 ст. 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,  как не соответствующие требованиям, установленным в извещении о проведении запроса котировки цены – превышение максимальной цены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П Яковиной Василием Васильевичем  и составила  285847 (Двести восемьдесят пять тысяч восемьсот сорок семь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, ИП Яковину Василия Васильевича, место жительства: 614101, г. Пермь, ул. М. Рыбалко,21а, 6а; цена муниципального контракта  285847 (Двести восемьдесят пять тысяч восемьсот сорок семь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Члены котировочной комиссии:                                                                    Ю.И. Попов  </w:t>
        <w:tab/>
        <w:tab/>
        <w:tab/>
        <w:tab/>
        <w:tab/>
        <w:tab/>
        <w:tab/>
        <w:tab/>
        <w:tab/>
        <w:t xml:space="preserve">                              М.Л. Желтк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Т.В. Гнатюк</w:t>
        <w:tab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Глава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  А.М. Никола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5:47:00Z</dcterms:created>
  <dc:creator>k0603</dc:creator>
  <dc:description/>
  <cp:keywords/>
  <dc:language>en-US</dc:language>
  <cp:lastModifiedBy>k0603</cp:lastModifiedBy>
  <cp:lastPrinted>2008-08-25T11:38:00Z</cp:lastPrinted>
  <dcterms:modified xsi:type="dcterms:W3CDTF">2008-08-25T05:47:00Z</dcterms:modified>
  <cp:revision>2</cp:revision>
  <dc:subject/>
  <dc:title>Протокол № 1</dc:title>
</cp:coreProperties>
</file>