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ВЕЩЕНИЕ    № 33/08/08 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на поставку офисной мебели для администрации Кировского района г. Перми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25 » августа 2008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-воградская,33, телефон 255-73-02,255-53-01, факс 255-09-90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ZAKAMS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-дарственных и муниципальных нужд» осуществить за счет средств бюджета г. Перми закупку способом запроса котировок  </w:t>
      </w:r>
      <w:r>
        <w:rPr>
          <w:b/>
        </w:rPr>
        <w:t xml:space="preserve"> </w:t>
      </w:r>
      <w:r>
        <w:rPr/>
        <w:t>на сумму</w:t>
      </w:r>
      <w:r>
        <w:rPr>
          <w:b/>
        </w:rPr>
        <w:t xml:space="preserve">  </w:t>
      </w:r>
      <w:r>
        <w:rPr/>
        <w:t xml:space="preserve">(максимальная цена контракта)  </w:t>
      </w:r>
      <w:r>
        <w:rPr>
          <w:b/>
        </w:rPr>
        <w:t>180000 (Сто восемьдесят тысяч) рублей офисной мебе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описание требований к това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л  эргономичный (левый, правый) с выдвижной панелью под клавиату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  1600*1150/700*740, не более 1620*1150/700*7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для переговоров ов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 не менее 2200*900*730, не более 2300*900*7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махаго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л в кабинет руководителя эргономичный (правый)  на 4 металлических ножках, с выдвижной панелью под клавиатуру, закрытая передняя часть, столешница -  инкрустация более темным  цве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32 мм,  толщина элементов корпуса не менее 16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1500*1000/600*740  не менее , не более 1510 *1000/600*7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 аудио-видео аппаратуру со стеклянными дверцами и боковыми стойк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600*1600*520, высота стоек 820, не более 600*1700*520, высота стоек 8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рабочий  (без тумб) с закрытой задней стен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 1400*700*730, не более 1500*700*7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 для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часть 2 створки с темным стеклом, 4 полки, нижняя часть- две  створки без стекла, 3 пол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  толщина элементов корпуса не менее 16 мм, облицовка ПВ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 900*400*2000, не более 900*400*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Ноче Гварнери или а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 для документов (дверцы с темным стекло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  толщина элементов корпуса не менее 16 мм, облицовка ПВ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 800*420*2000, не более 800*420*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  толщина элементов корпуса не менее 16 мм, облицовка ПВ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 не менее 800*420*2000, не более 800*420*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тавка под системный бл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270*400*270, не более 270*400*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 мони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мба приставная 4-х ящич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 не менее 460*500*740, не более 460*500*7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и на шкафы для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900*440*600, не более 900*440*6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 Ноче-Гварнери или а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журнальный, овальный, темное стекло с дополнительной пол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1100*650*600, не более 1005*650*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махаг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а вертящиеся «Престиж» либо а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 дл я руководителя, обивка ткань, регулировка спинки, газ- лифт, Цвет - коричнев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офисный  М1 или аналог (металлический каркас, спинка и сидение  искусственная кожа) ТОЗ-7516208-34-00 к ГОСТУ 1991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420*800, высота спинки 38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коричневый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мягкий  (дерево, цвет махагон,  обивка – ткань-велюр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роки поставки:    в течение 10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есто доставки:    г. Пермь, ул. Кировогорадская,33, 1 этаж.</w:t>
      </w:r>
    </w:p>
    <w:p>
      <w:pPr>
        <w:pStyle w:val="2"/>
        <w:ind w:left="0" w:firstLine="708"/>
        <w:rPr/>
      </w:pPr>
      <w:r>
        <w:rPr/>
        <w:t>Форма оплаты:      безналичный расчет.</w:t>
      </w:r>
    </w:p>
    <w:p>
      <w:pPr>
        <w:pStyle w:val="2"/>
        <w:ind w:left="0" w:firstLine="708"/>
        <w:rPr/>
      </w:pPr>
      <w:r>
        <w:rPr/>
        <w:t xml:space="preserve">Сроки оплаты:     в течение 10 банковских дней с даты подписания сторонами акта сдачи- приёма товара, получения Заказчиком  накладных, счетов - фактуры. </w:t>
      </w:r>
    </w:p>
    <w:p>
      <w:pPr>
        <w:pStyle w:val="2"/>
        <w:ind w:left="0" w:firstLine="708"/>
        <w:rPr/>
      </w:pPr>
      <w:r>
        <w:rPr/>
        <w:t>Предлагаемая цена должна быть указана с учетом упаковки, доставки, разгрузки, сборки, а также уплаты всех  налогов и сборов, выплаченных или подлежащих выплате, таможенных пошлин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2"/>
        <w:ind w:left="0" w:firstLine="708"/>
        <w:rPr/>
      </w:pPr>
      <w:r>
        <w:rPr/>
        <w:t xml:space="preserve"> </w:t>
      </w:r>
      <w:r>
        <w:rPr/>
        <w:t>В случае Вашего согласия принять участие в поставке вышеназванного товара, просим предоставить предложение в письменном виде в форме котировочной заявки (приложение № 1)  по факсу</w:t>
      </w:r>
      <w:r>
        <w:rPr>
          <w:b/>
        </w:rPr>
        <w:t xml:space="preserve">: </w:t>
      </w:r>
      <w:r>
        <w:rPr/>
        <w:t>8(342) 255-09-90 или курьером по адресу:  г. Пермь, ул. Кировоградская,33, каб. № 6 до 11 часов  01 сентября 2008 года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>.</w:t>
      </w:r>
      <w:r>
        <w:rPr>
          <w:lang w:val="en-US"/>
        </w:rPr>
        <w:t>ru</w:t>
      </w:r>
      <w:r>
        <w:rPr/>
        <w:t xml:space="preserve">  02 сентября 2008 года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hanging="0"/>
        <w:rPr/>
      </w:pPr>
      <w:r>
        <w:rPr/>
        <w:tab/>
        <w:t>Срок подписания муниципального контракта победителем – не ранее чем через 5 (пять) дней со дня размещения на официальном  сайте протокола рассмотрения и оценки котировочных заявок и не позднее 11(одиннадцати) дней со дня подписания указанного протокола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ind w:left="360" w:hanging="0"/>
        <w:rPr/>
      </w:pPr>
      <w:r>
        <w:rPr/>
        <w:t>2. Проект муниципального контракта – приложение № 2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39:00Z</dcterms:created>
  <dc:creator>k0603</dc:creator>
  <dc:description/>
  <cp:keywords/>
  <dc:language>en-US</dc:language>
  <cp:lastModifiedBy>k0603</cp:lastModifiedBy>
  <dcterms:modified xsi:type="dcterms:W3CDTF">2008-08-25T07:45:00Z</dcterms:modified>
  <cp:revision>2</cp:revision>
  <dc:subject/>
  <dc:title>ИЗВЕЩЕНИЕ    № 33/08/08 о проведении запроса котировок</dc:title>
</cp:coreProperties>
</file>