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Приложение № 1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33/08/08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от  25.08.2008 г.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тел/факс,</w:t>
      </w:r>
      <w:r>
        <w:rPr>
          <w:lang w:val="en-US"/>
        </w:rPr>
        <w:t>email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jc w:val="left"/>
        <w:rPr/>
      </w:pPr>
      <w:r>
        <w:rPr/>
        <w:t>Изучив извещение о  запросе котировок от  25.08.2008 № 33/08/08  мы, нижеподписавшиеся, предлагаем Вам произвести поставку  на сумму____________________________</w:t>
      </w:r>
    </w:p>
    <w:p>
      <w:pPr>
        <w:pStyle w:val="2"/>
        <w:ind w:left="0" w:firstLine="708"/>
        <w:jc w:val="left"/>
        <w:rPr/>
      </w:pPr>
      <w:r>
        <w:rPr/>
        <w:t>следующего това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718"/>
        <w:gridCol w:w="926"/>
        <w:gridCol w:w="926"/>
        <w:gridCol w:w="1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Наименование, описание поставляемого това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Ед.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из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Кол-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Цена за 1 ед.,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Стоимость товар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2"/>
        <w:ind w:left="0" w:firstLine="708"/>
        <w:jc w:val="left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товара  включает  в себя: стоимость упаковки, доставки,  разгрузки, сбор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,  поставку товара, являющего 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41:00Z</dcterms:created>
  <dc:creator>k0603</dc:creator>
  <dc:description/>
  <cp:keywords/>
  <dc:language>en-US</dc:language>
  <cp:lastModifiedBy>k0603</cp:lastModifiedBy>
  <dcterms:modified xsi:type="dcterms:W3CDTF">2008-08-25T07:43:00Z</dcterms:modified>
  <cp:revision>2</cp:revision>
  <dc:subject/>
  <dc:title>Приложение № 1</dc:title>
</cp:coreProperties>
</file>