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 xml:space="preserve">на выполнение работ по устройству металлической ограды для ограждения территории строящейся  поликлиники муз «гкб № 6» по ул.10-я линия, 15 </w:t>
      </w:r>
    </w:p>
    <w:p>
      <w:pPr>
        <w:pStyle w:val="Normal"/>
        <w:rPr>
          <w:sz w:val="24"/>
        </w:rPr>
      </w:pPr>
      <w:r>
        <w:rPr>
          <w:sz w:val="24"/>
        </w:rPr>
        <w:t>25 августа 2008г.                                            г. Пермь                   №1(ЗК 62-08/08-устр.метал.оград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Яркова С.А.                                 –  секретарь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395" w:leader="none"/>
        </w:tabs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Носков В.А.                                 – представитель заказч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 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редмет закупки: работы по устройству металлической ограды для ограждения территории строящейся поликлиники МУЗ «ГКБ № 6» по ул. 10-я Линия,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50 000, 00</w:t>
      </w:r>
      <w:r>
        <w:rPr>
          <w:sz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 xml:space="preserve">бюджета.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 и обору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аботы должны выполняться в строгом соответствии с существующей проектно-сметной документ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Результат выполненных работ претендент обязан сдать Заказчику, представителю МУ «Управление строительства города Перми» с предоставлением актов освидетельствования скрытых работ, актов (КС-2, КС-3), счетов-фактур на материал и другой соответствующе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имеет право ознакомиться с существующей документацией, предварительно согласовав время с Заказчиком по тел. 265-75-37; 260-38-8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- в течение 3-х дней со дня подписания контрак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 – в течение 14 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рантийный срок не менее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62-08/08 -устр.метал.ограды)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62-08/08- устр.метал.ограды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.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Лытв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8320 Пермский край, г.Александровск,  ул.Войкова, д.3, оф.3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8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48 225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Основа-плюс»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00 г.Пермь, Халтурина, 8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8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 426, 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снова-плюс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представлены объемы «Потребное количество ресурсов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Лытва» (618320 Пермский край, г. Александровск,  ул.Войкова, д.3, оф.39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1. 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Носков В.А.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283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8-20T10:06:00Z</cp:lastPrinted>
  <dcterms:modified xsi:type="dcterms:W3CDTF">2008-08-25T07:17:00Z</dcterms:modified>
  <cp:revision>130</cp:revision>
  <dc:subject/>
  <dc:title/>
</cp:coreProperties>
</file>