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ЗК65-08/08-Об-во гл.вх. ЖК №2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Уважаемые господа!                                                                                  </w:t>
      </w:r>
      <w:r>
        <w:rPr>
          <w:b/>
          <w:lang w:val="en-US"/>
        </w:rPr>
        <w:t>25</w:t>
      </w:r>
      <w:r>
        <w:rPr>
          <w:b/>
        </w:rPr>
        <w:t xml:space="preserve"> августа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: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szCs w:val="20"/>
        </w:rPr>
      </w:pPr>
      <w:r>
        <w:rPr/>
        <w:t xml:space="preserve">Закупку работ на обустройство входной группы главного входа в здании женской консультации №2 МУЗ «ГКБ №6» по адресу: Грачева,12. Лит.«Е»,  за счет средств муниципального бюджета, предусмотренных по субвенциям по программе «Качественное здравоохранение» на сумму (максимальная цена контракта) </w:t>
      </w:r>
      <w:r>
        <w:rPr>
          <w:b/>
          <w:bCs/>
        </w:rPr>
        <w:t>499 884,26</w:t>
      </w:r>
      <w:r>
        <w:rPr/>
        <w:t xml:space="preserve"> </w:t>
      </w:r>
      <w:r>
        <w:rPr>
          <w:b/>
        </w:rPr>
        <w:t>(Четыреста  девяносто девять  тысяч  восемьсот восемьдесят четыре  рубля 26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Женская  консультация №2 размещена в отдельно стоящем здании по ул. Грачева,12, Лит. «Е».  Здание построено в 1910 году. </w:t>
      </w:r>
    </w:p>
    <w:p>
      <w:pPr>
        <w:pStyle w:val="Normal"/>
        <w:ind w:firstLine="708"/>
        <w:jc w:val="both"/>
        <w:rPr/>
      </w:pPr>
      <w:r>
        <w:rPr/>
        <w:t xml:space="preserve">Проектом предусмотрено: </w:t>
      </w:r>
    </w:p>
    <w:p>
      <w:pPr>
        <w:pStyle w:val="Normal"/>
        <w:ind w:firstLine="708"/>
        <w:jc w:val="both"/>
        <w:rPr/>
      </w:pPr>
      <w:r>
        <w:rPr/>
        <w:t>- Сооружение пандуса, лестницы и тамбура главного входа после демонтажа существующего крыльца из металлоконструкций. Проектируемый вход организован через наружный тамбур в витражном исполнении. Устройство основания входной группы запроектировано устройством монолитной плиты из бетона кл. В15 толщиной 300  мм, и 150 мм, на отметке – 1,2 и -0,00 с закладными деталя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К входной группе также относится устройство  наружной противопожарной лестницы с площадкой и ограждением из металлоконструкций. Площадка и ступени облицованы плиткой, основание  спроектировано с устройством  буронабивной сваи с полостью труба ДУ-325х4 </w:t>
      </w:r>
      <w:r>
        <w:rPr>
          <w:lang w:val="en-US"/>
        </w:rPr>
        <w:t>L</w:t>
      </w:r>
      <w:r>
        <w:rPr/>
        <w:t>= 1400.</w:t>
      </w:r>
    </w:p>
    <w:p>
      <w:pPr>
        <w:pStyle w:val="Normal"/>
        <w:ind w:firstLine="708"/>
        <w:jc w:val="both"/>
        <w:rPr/>
      </w:pPr>
      <w:r>
        <w:rPr/>
        <w:t xml:space="preserve">- Средняя  площадка запроектирована на опоре из трубы ДУ-159х7 </w:t>
      </w:r>
      <w:r>
        <w:rPr>
          <w:lang w:val="en-US"/>
        </w:rPr>
        <w:t>L</w:t>
      </w:r>
      <w:r>
        <w:rPr/>
        <w:t xml:space="preserve">=3950 и швеллера №18, площадка второго этажа запроектирована на опорах из швеллера № 18 </w:t>
      </w:r>
      <w:r>
        <w:rPr>
          <w:lang w:val="en-US"/>
        </w:rPr>
        <w:t>L</w:t>
      </w:r>
      <w:r>
        <w:rPr/>
        <w:t>=4780, покрытие  площадок и ступеней выполнять из листовой стали толщиной 3мм. с ромбическим рифлением. Поручни  ограждений выполнять трубой ДУ-50мм,стойки ДУ-40мм, перемычки ДУ-20м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Устройство заполнения дверного проема входа в здание запроектированы металлическими утепленными дверями ДН 27-17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Устройство тамбура крыльца из металлопластика (двухкамерный стеклопакет) с сопротивлением теплопередачи </w:t>
      </w:r>
      <w:r>
        <w:rPr>
          <w:lang w:val="en-US"/>
        </w:rPr>
        <w:t>R</w:t>
      </w:r>
      <w:r>
        <w:rPr/>
        <w:t>-0.6 с применением тонировки остекления. Дверь входа в тамбур из металлопластика (двухкамерный стеклопакет) ДН 21-15.</w:t>
      </w:r>
    </w:p>
    <w:p>
      <w:pPr>
        <w:pStyle w:val="Normal"/>
        <w:ind w:firstLine="708"/>
        <w:jc w:val="both"/>
        <w:rPr/>
      </w:pPr>
      <w:r>
        <w:rPr/>
        <w:t xml:space="preserve">-   Огрунтовка металлических конструкций ГФ-021. </w:t>
      </w:r>
    </w:p>
    <w:p>
      <w:pPr>
        <w:pStyle w:val="Normal"/>
        <w:ind w:firstLine="708"/>
        <w:jc w:val="both"/>
        <w:rPr/>
      </w:pPr>
      <w:r>
        <w:rPr/>
        <w:t>- Отделка перекрытия тамбура главного входа металлическим сайдингом на металлическом каркасе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>Локальная смета (приложение №1) составлена на основании Сборников ТЕР в ценах 2-го квартала 2008 года на строительные  работы по Пермской области.</w:t>
      </w:r>
    </w:p>
    <w:p>
      <w:pPr>
        <w:pStyle w:val="Normal"/>
        <w:ind w:firstLine="720"/>
        <w:jc w:val="both"/>
        <w:rPr/>
      </w:pPr>
      <w:r>
        <w:rPr/>
        <w:t xml:space="preserve">Участник размещения заказа имеет право посетить объект, ознакомиться с проектом, предварительно согласовав время посещения с Заказчиком по телефону:        260-41-36.  </w:t>
      </w:r>
    </w:p>
    <w:p>
      <w:pPr>
        <w:pStyle w:val="Normal"/>
        <w:jc w:val="both"/>
        <w:rPr/>
      </w:pPr>
      <w:r>
        <w:rPr/>
        <w:t>-Требования к качеству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частник на участие в котировке должен иметь соответствующую лицензию. При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изводстве работ должен применяться только сертифицированный материал. </w:t>
      </w:r>
    </w:p>
    <w:p>
      <w:pPr>
        <w:pStyle w:val="Normal"/>
        <w:ind w:firstLine="720"/>
        <w:jc w:val="both"/>
        <w:rPr/>
      </w:pPr>
      <w:r>
        <w:rPr/>
        <w:t>Организация работ на объекте должна быть согласована с Заказчиком. Работы должны производиться в строгом соответствии с проектом, разработанным ООО «ПЕРМОБЛПРОЕКТ» и согласованным с МУ «Технический надзор за капитальным ремонтом» администрации г. Перми.</w:t>
      </w:r>
    </w:p>
    <w:p>
      <w:pPr>
        <w:pStyle w:val="Normal"/>
        <w:ind w:firstLine="720"/>
        <w:jc w:val="both"/>
        <w:rPr/>
      </w:pPr>
      <w:r>
        <w:rPr/>
        <w:t>Участник должен представить обоснование снижения цены (сметный расчет). Представить Заказчику график производства  работ. Результат  выполненных  работ  Подрядчик  обязан сдать Заказчику и МУ «Технический надзор за капитальным ремонтом» с оформлением актов  освидетельствования скрытых работ, счетов-фактур на применяемые материалы и др. соответствующей документации.</w:t>
      </w:r>
    </w:p>
    <w:p>
      <w:pPr>
        <w:pStyle w:val="Normal"/>
        <w:jc w:val="both"/>
        <w:rPr>
          <w:szCs w:val="20"/>
        </w:rPr>
      </w:pPr>
      <w:r>
        <w:rPr>
          <w:b/>
        </w:rPr>
        <w:t>Существенные условия контракта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-Сроки выполнения работ:  </w:t>
      </w:r>
    </w:p>
    <w:p>
      <w:pPr>
        <w:pStyle w:val="Normal"/>
        <w:ind w:left="1440" w:hanging="0"/>
        <w:rPr>
          <w:szCs w:val="20"/>
        </w:rPr>
      </w:pPr>
      <w:r>
        <w:rPr/>
        <w:t>Начало выполнения работ – в течение 3 (трёх) дней  со дня подписания муниципального контракта;</w:t>
      </w:r>
    </w:p>
    <w:p>
      <w:pPr>
        <w:pStyle w:val="Normal"/>
        <w:ind w:left="1440" w:hanging="0"/>
        <w:rPr/>
      </w:pPr>
      <w:r>
        <w:rPr/>
        <w:t>Окончание выполнения работ - 30 сентября 2008 года с учетом согласования исполнительной документации и актов с МУ «Технический надзор за капитальным ремонтом»</w:t>
      </w:r>
    </w:p>
    <w:p>
      <w:pPr>
        <w:pStyle w:val="Normal"/>
        <w:ind w:firstLine="720"/>
        <w:jc w:val="both"/>
        <w:rPr/>
      </w:pPr>
      <w:r>
        <w:rPr/>
        <w:t xml:space="preserve">             </w:t>
      </w:r>
      <w:r>
        <w:rPr/>
        <w:t>Гарантийный срок не менее36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jc w:val="both"/>
        <w:rPr/>
      </w:pPr>
      <w:r>
        <w:rPr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Окончательный  расчёт за выполненные работы будет произведён безналичным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перечислением денежных средств на расчетный счет исполнителя в течение 20 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рабочих дней после предоставления актов приёмки выполненных работ, счёта-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фактуры на  выполненные работы, оформленных в установленном порядк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 часов 00 мин. 03 сентябр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от лиц имеющих лицензию на выполнение работ, являющихся предметом запроса котировок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szCs w:val="20"/>
        </w:rPr>
      </w:pPr>
      <w:r>
        <w:rPr/>
        <w:t>Срок подписания муниципального контракта победителем –на 6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0"/>
        </w:rPr>
      </w:pPr>
      <w:r>
        <w:rPr>
          <w:b w:val="false"/>
          <w:caps w:val="false"/>
          <w:smallCaps w:val="false"/>
          <w:sz w:val="24"/>
          <w:szCs w:val="20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й  врач  МУЗ «ГКБ №6»                                                                        Ф.А. Гилё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78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42:00Z</dcterms:created>
  <dc:creator>ГКБ №6 Плановый отдел</dc:creator>
  <dc:description/>
  <cp:keywords/>
  <dc:language>en-US</dc:language>
  <cp:lastModifiedBy> </cp:lastModifiedBy>
  <cp:lastPrinted>2008-08-11T16:51:00Z</cp:lastPrinted>
  <dcterms:modified xsi:type="dcterms:W3CDTF">2008-08-25T05:16:00Z</dcterms:modified>
  <cp:revision>50</cp:revision>
  <dc:subject/>
  <dc:title/>
</cp:coreProperties>
</file>