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65-08/08-Об-во гл.вх.ЖК №2 от 25.08.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Изучив направленное Вами </w:t>
      </w:r>
      <w:r>
        <w:rPr>
          <w:sz w:val="24"/>
          <w:szCs w:val="24"/>
        </w:rPr>
        <w:t xml:space="preserve">Извещение №ЗК65-08/08-Об-во гл.вх. ЖК №2 от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.08. 2008 г.</w:t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запроса котировок, мы, нижеподписавшиеся, предлагаем выполнить</w:t>
      </w:r>
      <w:r>
        <w:rPr>
          <w:sz w:val="24"/>
        </w:rPr>
        <w:t xml:space="preserve"> работу </w:t>
      </w:r>
      <w:r>
        <w:rPr>
          <w:sz w:val="24"/>
          <w:szCs w:val="24"/>
        </w:rPr>
        <w:t>по обустройству входной группы главного входа в здании женской консультации №2 МУЗ «ГКБ №6» по ул.Грачева, 12. Лит.«Е», за счет средств муниципального бюджета, предусмотренных по субвенциям по программе «Качественное здравоохранение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едлагаемая цена контракта ________________________________ рублей  </w:t>
      </w:r>
      <w:r>
        <w:rPr>
          <w:sz w:val="24"/>
          <w:szCs w:val="24"/>
        </w:rPr>
        <w:t xml:space="preserve">включает  все налоги, оплату транспортных расходов, страхование и прочие платежи, связанные с выполнением данной работы.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 (                                       )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. В15 толщиной 300  мм, и 150 мм, на отметке – 1,2 и -0,00 с закладными детал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14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Средняя  площадка запроектирована на опоре из трубы ДУ-159х7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3950 и швеллера №18, площадка второго этажа запроектирована на опорах из швеллера № 18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стойки ДУ-40мм, перемычки ДУ-20мм.</w:t>
      </w:r>
    </w:p>
    <w:p>
      <w:pPr>
        <w:pStyle w:val="Normal"/>
        <w:jc w:val="both"/>
        <w:rPr/>
      </w:pPr>
      <w:r>
        <w:rPr>
          <w:sz w:val="24"/>
          <w:szCs w:val="24"/>
        </w:rPr>
        <w:t>4.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Устройство тамбура крыльца из металлопластика (двухкамерный стеклопакет) с сопротивлением теплопередач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0.6 с применением тонировки остекления. Дверь входа в тамбур из металлопластика (двухкамерный стеклопакет) ДН 21-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Огрунтовка металлических конструкций ГФ-02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Отделка перекрытия тамбура главного входа металлическим сайдингом на металлическом каркасе.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Начало выполнения работ – в течение 3 (трёх) дней со дня подписания муниципального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Окончание выполнения работ - 30 сентября 2008 года с учетом согласования исполнительной документации и актов с МУ «Технический надзор за капитальным ремонтом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е менее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Условия оплаты работ: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Аванс в размере 30 % цены муниципального контракта в течение 15 дней</w:t>
      </w:r>
    </w:p>
    <w:p>
      <w:pPr>
        <w:pStyle w:val="TextBody"/>
        <w:ind w:left="7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с момента подписания контракта;</w:t>
      </w:r>
    </w:p>
    <w:p>
      <w:pPr>
        <w:pStyle w:val="TextBody"/>
        <w:ind w:left="1440" w:hanging="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 </cp:lastModifiedBy>
  <cp:lastPrinted>2008-08-12T08:25:00Z</cp:lastPrinted>
  <dcterms:modified xsi:type="dcterms:W3CDTF">2008-08-25T05:24:00Z</dcterms:modified>
  <cp:revision>25</cp:revision>
  <dc:subject/>
  <dc:title/>
</cp:coreProperties>
</file>