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</w:rPr>
      </w:pPr>
      <w:r>
        <w:rPr>
          <w:sz w:val="32"/>
        </w:rPr>
        <w:t xml:space="preserve">Приложение № 2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на ремонт ограждения территори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ДОУ «Детский сад № 168» г. Пер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71"/>
        <w:gridCol w:w="2236"/>
        <w:gridCol w:w="223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№ </w:t>
            </w:r>
            <w:r>
              <w:rPr>
                <w:sz w:val="36"/>
              </w:rPr>
              <w:t>п/п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Единицы измер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личество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Ремонт огражд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таж металлических оград по железобетонным столбам без цоколя из сетки высотой до1,7м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Новый коэффициент (пз*0,8; МАТ*0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 огра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металлических оград по железобетонным столбам без цоколя из сетчатых панелей высотой до 1,7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 огра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бик опор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т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угловая, равнополочная, марка стали ВСт3кп2 размером 50х50х5м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матура квадратный профиль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калиток и ворот без установки столбов при железобетонных оградах со столбам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ш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яная окраска металлических поверхностей решёток, переплётов, труб диаметром менее 50 мм и т. п., количество окрасок 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ка деревьев в городских условиях (липа, сосна, тополь) диаметром до 300м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кладочный м3 кряжей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6"/>
              </w:rPr>
              <w:t>Вывоз мусор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-самосвалы грузоподъёмностью до 10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час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ведующий МДОУ                                               Т.Ю. Новиков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16:00Z</dcterms:created>
  <dc:creator>***</dc:creator>
  <dc:description/>
  <cp:keywords/>
  <dc:language>en-US</dc:language>
  <cp:lastModifiedBy>shavrina</cp:lastModifiedBy>
  <cp:lastPrinted>2008-08-22T17:33:00Z</cp:lastPrinted>
  <dcterms:modified xsi:type="dcterms:W3CDTF">2008-08-25T07:47:00Z</dcterms:modified>
  <cp:revision>10</cp:revision>
  <dc:subject/>
  <dc:title>Техническое задание</dc:title>
</cp:coreProperties>
</file>