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>к Извещению № 6 о проведении запроса котировок</w:t>
        <w:br/>
        <w:t>от 25.08.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  <w:t xml:space="preserve">на производство работ по ремонту ограждения на территории МДОУ№18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860"/>
        <w:gridCol w:w="2169"/>
        <w:gridCol w:w="141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затра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ого забора и железобетонных столб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ям для установки стоек столбов глубиной 0,7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ирпичных столбчатых фунда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конструкций столбов прямоугольных армированных при высоте этажа до 4 м (цвет кирпича красный или желтый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  <w:br/>
              <w:t>кл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 подготовкой поверхности перхлорвинилов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граждающих конструкций стен из профилированного лис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гнутый профиль (профилированный настил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ирпичных столбчатых фундаментов (цвет кирпича красный или желтый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орот, калит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интовой висячий с ключом 19-00МС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вка каркасных стен досками обшив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шивки стен за вычетом про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ка олифой поверхности, окрашенной масляными красками пол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терт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штукатурка цементно-известковым раствором по камню колонн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оштукатур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, перевозка навалочных грузов до 25 км автомобилями-самосвалам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г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ная штукатурка цементно-известковым раствором по камню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оштукатуриваем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01:00Z</dcterms:created>
  <dc:creator>ДС 185</dc:creator>
  <dc:description/>
  <cp:keywords/>
  <dc:language>en-US</dc:language>
  <cp:lastModifiedBy>ДС 185</cp:lastModifiedBy>
  <cp:lastPrinted>2008-08-25T07:59:00Z</cp:lastPrinted>
  <dcterms:modified xsi:type="dcterms:W3CDTF">2008-08-25T01:59:00Z</dcterms:modified>
  <cp:revision>9</cp:revision>
  <dc:subject/>
  <dc:title/>
</cp:coreProperties>
</file>