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06 от 25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работ по ремонту ограждения на территории МДОУ «Детский сад № 185» г. Перми по адресу: г. Пермь, ул. Капитана Пирожкова, д.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185» г. Перми, 614109, г. Пермь, ул. Капитана Пирожкова, д. 38, тел./факс: (342)  253-24-4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18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Ответственный исполнитель,  заведующий МДОУ Кетова Алевтина Александровна, предусматривает осуществить за счет бюджетного финансирования способом запроса котировок проведение работ по ремонту ограждения на территории     МДОУ «Детский сад  № 185», согласно технического задания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12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 Капитана Пирожкова, д. 38, здание МДОУ «Детский сад № 185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499 000.00 рублей (четыреста девяносто девять тысяч рублей.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 № 2 по факсу или курьером (при наличии доверенности)  по вышеуказанному адресу до14.00 часов местного времени  03 сентября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, лицензии (на данный вид работ)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до 5 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04.09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«№ 185»                                                       А.А. Кет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8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Бондаренко </dc:creator>
  <dc:description/>
  <cp:keywords/>
  <dc:language>en-US</dc:language>
  <cp:lastModifiedBy>ДС 185</cp:lastModifiedBy>
  <cp:lastPrinted>2008-08-22T15:51:00Z</cp:lastPrinted>
  <dcterms:modified xsi:type="dcterms:W3CDTF">2008-08-22T09:51:00Z</dcterms:modified>
  <cp:revision>42</cp:revision>
  <dc:subject/>
  <dc:title/>
</cp:coreProperties>
</file>