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olor w:val="000000"/>
          <w:sz w:val="24"/>
          <w:szCs w:val="24"/>
        </w:rPr>
        <w:t xml:space="preserve">на выполнение общестроительных  работ в помещениях молочной кухни для МУЗ «Городская детская клиническая поликлиника №5» </w:t>
      </w:r>
    </w:p>
    <w:p>
      <w:pPr>
        <w:pStyle w:val="TextBodyIndent"/>
        <w:ind w:left="0" w:right="0" w:firstLine="709"/>
        <w:jc w:val="left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 авгус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банова Наталья Константиновна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авного врача по экономически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2"/>
          <w:szCs w:val="22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righ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именование предмета запроса котировок: выполнение    общестроительных работ в помещениях молочной кухни для МУЗ «Городская детская клиническая поликлиника №5» (извещение № 15 от  12 августа 2008года, размещено на официальном сайте    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2 августа 2008ода)</w:t>
      </w:r>
    </w:p>
    <w:p>
      <w:pPr>
        <w:pStyle w:val="Heading"/>
        <w:tabs>
          <w:tab w:val="clear" w:pos="720"/>
          <w:tab w:val="left" w:pos="709" w:leader="none"/>
        </w:tabs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  499 101,23рублей (Четыреста девяносто девять тысяч сто один рубль двадцать три копейки)</w:t>
      </w:r>
    </w:p>
    <w:p>
      <w:pPr>
        <w:pStyle w:val="Heading"/>
        <w:tabs>
          <w:tab w:val="clear" w:pos="720"/>
          <w:tab w:val="left" w:pos="709" w:leader="none"/>
        </w:tabs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 - средства ОМС</w:t>
      </w:r>
    </w:p>
    <w:p>
      <w:pPr>
        <w:pStyle w:val="Style22"/>
        <w:spacing w:before="0" w:after="0"/>
        <w:jc w:val="both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  <w:r>
        <w:rPr>
          <w:color w:val="3C3C3C"/>
        </w:rPr>
        <w:t xml:space="preserve"> лицензия на строительство зданий и сооружений I   и II уровней ответственности в соответствии с государственным стандартом (на виды работ согласно технического задания). 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0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t xml:space="preserve">Начало работ   в течении 7 дней после заключения муниципального контракта, окончание работ – по истечении 14 дней с момента начала выполнения работ.  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 регистрации поступления котировочных заявок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kern w:val="2"/>
          <w:sz w:val="24"/>
          <w:szCs w:val="24"/>
        </w:rPr>
        <w:t>Участники размещения заказа:4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ИнвестПроект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 000, 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Энерго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995, 12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ЕЛ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 644,43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250,4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61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bCs/>
          <w:kern w:val="2"/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both"/>
        <w:rPr/>
      </w:pPr>
      <w:r>
        <w:rPr>
          <w:bCs/>
          <w:kern w:val="2"/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победителем в проведении запроса котировок: ООО «Ремстройсервис»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14022, г. Пермь, ул. Танкистов,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5905224937/5905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702810404000000401 ФКБ «СДМ – Банк»» (ОАО)г. Перм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970"/>
        </w:tabs>
        <w:ind w:left="1970" w:hanging="360"/>
      </w:pPr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Юрист</cp:lastModifiedBy>
  <cp:lastPrinted>2008-08-25T10:14:00Z</cp:lastPrinted>
  <dcterms:modified xsi:type="dcterms:W3CDTF">2008-08-25T06:14:00Z</dcterms:modified>
  <cp:revision>26</cp:revision>
  <dc:subject/>
  <dc:title>ПРОТОКОЛ ОЦЕНКИ И СОПОСТАВЛЕНИЯ ЗАЯВОК НА УЧАСТИЕ В КОНКУРСЕ </dc:title>
</cp:coreProperties>
</file>