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smallCaps/>
          <w:color w:val="auto"/>
          <w:sz w:val="24"/>
          <w:szCs w:val="28"/>
          <w:lang w:val="ru-RU" w:eastAsia="zxx" w:bidi="ar-SA"/>
        </w:rPr>
      </w:pPr>
      <w:r>
        <w:rPr>
          <w:rFonts w:eastAsia="Times New Roman" w:cs="Times New Roman"/>
          <w:b/>
          <w:smallCaps/>
          <w:color w:val="auto"/>
          <w:sz w:val="24"/>
          <w:szCs w:val="28"/>
          <w:lang w:val="ru-RU" w:eastAsia="zxx" w:bidi="ar-SA"/>
        </w:rPr>
        <w:t>ПРОТОКОЛ № 406 А / 1 / 1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8"/>
          <w:lang w:val="ru-RU" w:eastAsia="zxx" w:bidi="ar-SA"/>
        </w:rPr>
        <w:t>РАССМОТРЕНИЯ ЗАЯВОК НА УЧАСТИЕ В ОТКРЫТОМ АУКЦИОНЕ</w:t>
      </w:r>
    </w:p>
    <w:p>
      <w:pPr>
        <w:pStyle w:val="TextBody"/>
        <w:rPr/>
      </w:pPr>
      <w:r>
        <w:rPr/>
        <w:t>на  выполнение капитального ремонта кровли в муниципальном дошкольном образовательном учреждении «Центр развития ребенка – детский сад №144» г.Перми по адресу  ул. Пархоменко, 6</w: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г. Пермь                                                                                                       </w:t>
        <w:tab/>
        <w:t xml:space="preserve">    «25» августа 2008 года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11  часов  50  мин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вестка дня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заседание аукционной комиссии по видам товаров, работ, услуг №1 по рассмотрению заявок на участие в открытом аукционе на выполнение капитального ремонта кровли в муниципальном дошкольном образовательном учреждении «Центр развития ребенка – детский сад №144» г.Перми по адресу ул. Пархоменко, 6</w:t>
      </w:r>
    </w:p>
    <w:p>
      <w:pPr>
        <w:pStyle w:val="21"/>
        <w:spacing w:lineRule="auto" w:line="240"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рисутствовали:</w:t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Heading1"/>
              <w:tabs>
                <w:tab w:val="left" w:pos="0" w:leader="none"/>
                <w:tab w:val="left" w:pos="5040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Председатель  комиссии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миссии:                                        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ab/>
              <w:tab/>
              <w:tab/>
              <w:t xml:space="preserve">      </w:t>
              <w:tab/>
              <w:t xml:space="preserve">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  <w:t>Ответственный секретарь:</w:t>
              <w:tab/>
              <w:t xml:space="preserve">       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.М.Аликин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.А.Кузнецов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.А.Бочкарев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.Ю.Савина</w:t>
            </w:r>
          </w:p>
        </w:tc>
      </w:tr>
    </w:tbl>
    <w:p>
      <w:pPr>
        <w:pStyle w:val="Heading1"/>
        <w:tabs>
          <w:tab w:val="left" w:pos="0" w:leader="none"/>
          <w:tab w:val="left" w:pos="504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ворум имеется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униципальное дошкольное образовательное учреждени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Центр развития ребенка – детский сад №144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уководитель – Л.В.Остан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дрес: 614054, г.Пермь, ул.Пархоменко,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лефон – (342) 275-61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бщие сведения об аукционе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ведения о предмете аукциона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аво  заключения  муниципального  контракта на  выполнение капитального ремонта кровли в муниципальном дошкольном образовательном учреждении «Центр развития ребенка – детский сад №144» г.Перми по адресу  ул. Пархоменко, 6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чальная (максимальная) стоимость контракта 1 436 749, 42(Один миллион четыреста тридцать шесть тысяч семьсот сорок девять рублей 42 копейки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звещение о проведении аукциона №406А было опубликовано в </w:t>
      </w:r>
      <w:r>
        <w:rPr>
          <w:rFonts w:eastAsia="Times New Roman" w:cs="Times New Roman"/>
          <w:b/>
          <w:bCs/>
          <w:smallCaps/>
          <w:color w:val="auto"/>
          <w:sz w:val="24"/>
          <w:szCs w:val="24"/>
          <w:lang w:val="ru-RU" w:eastAsia="zxx" w:bidi="ar-SA"/>
        </w:rPr>
        <w:t>«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www.gorodperm.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25 ию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tabs>
          <w:tab w:val="clear" w:pos="708"/>
          <w:tab w:val="left" w:pos="748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tabs>
          <w:tab w:val="clear" w:pos="708"/>
          <w:tab w:val="left" w:pos="748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66"/>
      </w:tblGrid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«ОЗОН» 614112, г.Пермь, ул.Васнецова,12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Строительная Компания «Кровтехстрой» 614068, г.Пермь, ул.Пушкина,114 офис 311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ОО «Проектно-строительная компания Жилстрой» 614056, г.Пермь, </w:t>
            </w:r>
            <w:bookmarkStart w:id="0" w:name="OLE_LINK2"/>
            <w:bookmarkStart w:id="1" w:name="OLE_LINK1"/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л.</w:t>
            </w:r>
            <w:bookmarkEnd w:id="0"/>
            <w:bookmarkEnd w:id="1"/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оликамская,250А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миссия приняла следующие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решения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Допустить к участию в аукционе и признать участниками аукциона следующих участников размещения заказа,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давших заявки на участие в аукционе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42"/>
        <w:gridCol w:w="3003"/>
      </w:tblGrid>
      <w:tr>
        <w:trPr>
          <w:tblHeader w:val="true"/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аименование и почтовый адрес участника размещения заказ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Голосование 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«ОЗОН» 614112, г.Пермь, ул.Васнецова,1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.М.Аликин    -  «за»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.А.Кузнецов  -  «за»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.А.Бочкарева -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.Ю.Савина    -  «за»</w:t>
            </w:r>
          </w:p>
        </w:tc>
      </w:tr>
      <w:tr>
        <w:trPr>
          <w:trHeight w:val="10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Строительная Компания «Кровтехстрой» 614068, г.Пермь, ул.Пушкина,114 офис 31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.М.Аликин    -  «за»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.А.Кузнецов  -  «за»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.А.Бочкарева -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.Ю.Савина    -  «за»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/>
        <w:t>2. Отказать в допуске к участию в аукционе следующему участнику размещения заказа, подавшему заявку на участие в аукционе:</w:t>
      </w:r>
    </w:p>
    <w:tbl>
      <w:tblPr>
        <w:tblW w:w="9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707"/>
        <w:gridCol w:w="4087"/>
        <w:gridCol w:w="2470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аименование и почтовый адрес участника размещения заказа</w:t>
            </w:r>
          </w:p>
        </w:tc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Обоснование принятого решения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Голосование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«Проектно-строительная компания Жилстрой» 614056, г.Пермь, ул.Соликамская,250А</w:t>
            </w:r>
          </w:p>
        </w:tc>
        <w:tc>
          <w:tcPr>
            <w:tcW w:w="4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708"/>
                <w:tab w:val="left" w:pos="732" w:leader="none"/>
              </w:tabs>
              <w:snapToGrid w:val="false"/>
              <w:ind w:left="12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) В соответствии с п.4 часть I ст.12 Федерального закона от 21.07.05 №94-ФЗ как участнику размещения заказа, представившему заявку на участие в аукционе, не соответствующую: п.2 раздела II документации об аукционе: в сведениях о качестве выполняемых работ наименование работ в п.10 не соответствует позиции  п.10 локально-сметного расчета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2" w:leader="none"/>
              </w:tabs>
              <w:ind w:left="12" w:right="0" w:hanging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) В соответствии с п.1 части I ст.12 Федерального закона от 21.07.05 №94-ФЗ как участнику размещения заказа, в заявке которого содержатся недостоверные сведения: адрес (место нахождения), указанные в анкете участника размещения заказа не соответствует адресу (месту нахождения), указанному в выписке из ЕГРЮЛ и копии Устава.</w:t>
            </w:r>
          </w:p>
          <w:p>
            <w:pPr>
              <w:pStyle w:val="Style1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.М.Аликин    -  «за»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.А.Кузнецов  -  «за»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.А.Бочкарева -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.Ю.Савина    -  «за»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06"/>
      </w:tblGrid>
      <w:tr>
        <w:trPr>
          <w:trHeight w:val="467" w:hRule="atLeast"/>
        </w:trPr>
        <w:tc>
          <w:tcPr>
            <w:tcW w:w="6480" w:type="dxa"/>
            <w:tcBorders/>
          </w:tcPr>
          <w:p>
            <w:pPr>
              <w:pStyle w:val="Heading1"/>
              <w:tabs>
                <w:tab w:val="left" w:pos="0" w:leader="none"/>
                <w:tab w:val="left" w:pos="504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седатель  комиссии:</w:t>
            </w:r>
          </w:p>
        </w:tc>
        <w:tc>
          <w:tcPr>
            <w:tcW w:w="2906" w:type="dxa"/>
            <w:tcBorders/>
          </w:tcPr>
          <w:p>
            <w:pPr>
              <w:pStyle w:val="Heading1"/>
              <w:tabs>
                <w:tab w:val="left" w:pos="0" w:leader="none"/>
                <w:tab w:val="left" w:pos="504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А.М.Аликин</w:t>
            </w:r>
          </w:p>
        </w:tc>
      </w:tr>
      <w:tr>
        <w:trPr>
          <w:trHeight w:val="660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Члены комиссии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А.А.Кузнецо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Е.А.Бочкарева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Cs/>
                <w:color w:val="auto"/>
                <w:sz w:val="24"/>
                <w:szCs w:val="24"/>
                <w:lang w:val="ru-RU" w:eastAsia="zxx" w:bidi="ar-SA"/>
              </w:rPr>
              <w:t>Ответственный секретарь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Н.Ю.Савина</w:t>
            </w:r>
          </w:p>
        </w:tc>
      </w:tr>
      <w:tr>
        <w:trPr>
          <w:trHeight w:val="392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едставитель заказчика</w:t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Л.В.Останина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0" w:right="-289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0" w:right="-289" w:hanging="0"/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sect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ind w:left="0" w:right="0" w:hanging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ind w:left="0" w:right="0" w:hanging="0"/>
      <w:outlineLvl w:val="1"/>
    </w:pPr>
    <w:rPr>
      <w:b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bCs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57:00Z</dcterms:created>
  <dc:creator>...</dc:creator>
  <dc:description/>
  <dc:language>en-US</dc:language>
  <cp:lastModifiedBy/>
  <cp:lastPrinted>2008-08-19T15:55:00Z</cp:lastPrinted>
  <dcterms:modified xsi:type="dcterms:W3CDTF">2008-08-25T09:37:59Z</dcterms:modified>
  <cp:revision>73</cp:revision>
  <dc:subject/>
  <dc:title>ПРОТОКОЛ № 247А/1/1</dc:title>
</cp:coreProperties>
</file>