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И.о. начальника ОВ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 Дзержинскому району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дполковник мил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.С. Николае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4956" w:firstLine="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25    »           августа      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 от 2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августа 2008 год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ОВД по Дзержинскому району г. Перм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закупок: монтаж и наладка системы оповещения людей о пожаре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8"/>
          <w:szCs w:val="28"/>
        </w:rPr>
        <w:t>цена контракта не превышает 270000-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Бюджет закупки: </w:t>
      </w:r>
      <w:r>
        <w:rPr>
          <w:sz w:val="28"/>
          <w:szCs w:val="28"/>
        </w:rPr>
        <w:t>270000-00 рубле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 закупки: </w:t>
      </w:r>
      <w:r>
        <w:rPr>
          <w:sz w:val="28"/>
          <w:szCs w:val="28"/>
        </w:rPr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Информационное обеспечение запроса: </w:t>
      </w:r>
      <w:r>
        <w:rPr>
          <w:sz w:val="28"/>
          <w:szCs w:val="28"/>
        </w:rPr>
        <w:t>- Размещен в сети «Интернет» на сайте Администрации г. Перми 14.08.200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Котировочные заявки поступили от следующих поставщиков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Связь Сети Сервис» (22 августа 2008 г. в 10ч.35мин 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Защитные технологии» (22 августа 2008 г. в 10 ч.40 мин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ЧАО АГЕНТУМ – Секьюрити» (22 августа 2008 г. в 10 ч. 42 мин.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оступивших котировочных заяво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40"/>
        <w:gridCol w:w="1440"/>
        <w:gridCol w:w="2160"/>
        <w:gridCol w:w="3060"/>
        <w:gridCol w:w="21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вязь Сети 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ОО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Защитные технолог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ЧА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ЕНТУМ – Секьюри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0000-00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7601-55 руб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40-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8000-00 руб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>
                <w:b/>
                <w:b/>
              </w:rPr>
            </w:pPr>
            <w:r>
              <w:rPr>
                <w:b/>
              </w:rPr>
              <w:t>Место                 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, ул. Подлесная,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мь, ул. Подлесная, 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четвертого квартала 2008 г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п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полняемых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000-00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7601-55 руб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40-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8000-00 руб.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Оценка и сопоставление котировочных заявок:</w:t>
      </w:r>
      <w:r>
        <w:rPr>
          <w:sz w:val="28"/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онить котировочные заявки следующих участников размещения заказ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ОО «Связь Сети Сервис», на основании п.3 ст.47 ФЗ № 94-ФЗ не соответствие п.5, 7, 10 ст. 43 ФЗ № 94-ФЗ. Кроме этого на основании ФЗ № 200-ФЗ от 31.12.2005 г. «О лицензировании  отдельных видов деятельности» лицензия не соответствует п. 39 ст. 17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ОО «Защитные технологии» на основании п.3 ст.47 ФЗ № 94-ФЗ не соответствие п.5, 7, 10 ст. 43 ФЗ № 94-ФЗ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котировочную заявку ООО «ЧАО Аргентум-Секьюрити» соответствующую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2, ст. 47 Федерального закона № 94-ФЗ признать выигравшей котировочную заявку ООО «ЧАО Аргентум-Секьюрити», в которой указана цена контракта не превышающая 270000-00 рублей и комплектации не требующей дополнительных затрат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ить контракт на «предмет закупки» на сумму 268000-00 (двести шестьдесят восемь тысяч) рублей 00 копеек с ООО ЧАО «Аргентум-Секьюрити» (614010, г. Пермь, ул. Г.Хасана, 9,офис 501 ИНН 5904065152, КПП 590401001, р/с 40702810889520010477, к/с 30101810700000000874, Пермский филиал ОАО АКБ «РОСБАНК» г. Пермь 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у по контракту произвести по факту поставк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начальника ОВ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ыловому обеспечению                                                     А.В. Зах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. специалист по финансовой работе                                  Е.В. Худяева</w:t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инспектор ПТО ОВД                                                         Е.И. Чиркова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юрисконсульт ОВД </w:t>
        <w:tab/>
        <w:tab/>
        <w:t xml:space="preserve">                    И.В. Тройчун-Погодина</w:t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11:00Z</dcterms:created>
  <dc:creator>Til3</dc:creator>
  <dc:description/>
  <cp:keywords/>
  <dc:language>en-US</dc:language>
  <cp:lastModifiedBy>СОК</cp:lastModifiedBy>
  <cp:lastPrinted>2008-08-25T16:20:00Z</cp:lastPrinted>
  <dcterms:modified xsi:type="dcterms:W3CDTF">2008-08-25T11:35:00Z</dcterms:modified>
  <cp:revision>4</cp:revision>
  <dc:subject/>
  <dc:title>                                                                                      УТВЕРЖДАЮ</dc:title>
</cp:coreProperties>
</file>