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</w:t>
      </w:r>
      <w:r>
        <w:rPr>
          <w:sz w:val="28"/>
          <w:szCs w:val="28"/>
        </w:rPr>
        <w:t>УТВЕРЖДА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И.о. начальника ОВД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о Дзержинскому району г. Перм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одполковник мили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П.С. Николае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b/>
          <w:sz w:val="28"/>
          <w:szCs w:val="28"/>
        </w:rPr>
        <w:t xml:space="preserve">         </w:t>
      </w:r>
    </w:p>
    <w:p>
      <w:pPr>
        <w:pStyle w:val="Normal"/>
        <w:ind w:left="4956" w:firstLine="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25 »      августа      2008г.  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rPr>
          <w:b w:val="false"/>
          <w:b w:val="false"/>
        </w:rPr>
      </w:pPr>
      <w:r>
        <w:rPr/>
        <w:t>ПРОТОКОЛ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9 от  2</w:t>
      </w: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</w:rPr>
        <w:t xml:space="preserve"> августа 2008 год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/>
          <w:sz w:val="28"/>
          <w:szCs w:val="28"/>
        </w:rPr>
        <w:t>Заказчик:</w:t>
      </w:r>
      <w:r>
        <w:rPr>
          <w:sz w:val="28"/>
          <w:szCs w:val="28"/>
        </w:rPr>
        <w:t xml:space="preserve"> ОВД по Дзержинскому району г. Перми.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</w:rPr>
        <w:t>Критерии оценки:</w:t>
      </w:r>
      <w:r>
        <w:rPr>
          <w:sz w:val="28"/>
          <w:szCs w:val="28"/>
        </w:rPr>
        <w:t xml:space="preserve"> стоимость нормочаса работы автобус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основание целесообразности использования процедуры закупки способом запроса котировок: </w:t>
      </w:r>
      <w:r>
        <w:rPr>
          <w:sz w:val="28"/>
          <w:szCs w:val="28"/>
        </w:rPr>
        <w:t>цена контракта не превышает 500 000 рублей, для предмета закупок существует сложившийся рынок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 закупки: </w:t>
      </w:r>
      <w:r>
        <w:rPr>
          <w:sz w:val="28"/>
          <w:szCs w:val="28"/>
        </w:rPr>
        <w:t>500 000 рублей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 финансирования закупки: </w:t>
      </w:r>
      <w:r>
        <w:rPr>
          <w:sz w:val="28"/>
          <w:szCs w:val="28"/>
        </w:rPr>
        <w:t>средства местного бюджета.</w:t>
      </w:r>
    </w:p>
    <w:p>
      <w:pPr>
        <w:pStyle w:val="Normal"/>
        <w:ind w:left="708" w:hanging="0"/>
        <w:jc w:val="both"/>
        <w:rPr/>
      </w:pPr>
      <w:r>
        <w:rPr>
          <w:b/>
          <w:sz w:val="28"/>
          <w:szCs w:val="28"/>
        </w:rPr>
        <w:t xml:space="preserve">Информационное обеспечение запроса: </w:t>
      </w:r>
      <w:r>
        <w:rPr>
          <w:sz w:val="28"/>
          <w:szCs w:val="28"/>
        </w:rPr>
        <w:t>- Размещен в сети «Интернет» на сайте Администрации г. Перми  ___ _____ 2008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>Котировочные заявки поступили от следующих поставщиков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П Окулова Галина Рифовна (20. 08. 2008 г. нарочным)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П Печенкина Светлана Витальевна (22. 08. 2008 г. нарочным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аблица поступивших котировочных заявок:</w:t>
      </w:r>
    </w:p>
    <w:tbl>
      <w:tblPr>
        <w:tblW w:w="9895" w:type="dxa"/>
        <w:jc w:val="left"/>
        <w:tblInd w:w="-5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625"/>
        <w:gridCol w:w="2676"/>
        <w:gridCol w:w="2198"/>
        <w:gridCol w:w="1938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заказчик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П Окулова Г.Ф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ченкина С.В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контракта (руб.)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 000 руб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rPr>
                <w:b/>
                <w:b/>
              </w:rPr>
            </w:pPr>
            <w:r>
              <w:rPr>
                <w:b/>
              </w:rPr>
              <w:t xml:space="preserve">Стоимость </w:t>
            </w:r>
          </w:p>
          <w:p>
            <w:pPr>
              <w:pStyle w:val="Normal"/>
              <w:ind w:left="-468" w:firstLine="468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нормочаса</w:t>
            </w:r>
          </w:p>
          <w:p>
            <w:pPr>
              <w:pStyle w:val="Normal"/>
              <w:ind w:left="-468" w:firstLine="468"/>
              <w:rPr>
                <w:b/>
                <w:b/>
              </w:rPr>
            </w:pPr>
            <w:r>
              <w:rPr>
                <w:b/>
              </w:rPr>
              <w:t>работы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-0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-00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Оценка и сопоставление котировочных заявок:</w:t>
      </w:r>
      <w:r>
        <w:rPr>
          <w:sz w:val="28"/>
          <w:szCs w:val="28"/>
        </w:rPr>
        <w:t xml:space="preserve"> 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котировочная комиссия приняла следующее решение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ризнать котировочную заявку ИП Окуловой Г.Р. соответствующую предмету котировки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частью 2, ст. 47 Федерального закона № 94-ФЗ признать выигравшей котировочную заявку ИП Окуловой Г.Р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знать котировочную заявку ИП Печенкиной С.В.  проигравшей, в следствии более высокой цены контракта в соответствии с п. 3 ст.47 в ред. Федерального закона № 53-ФЗ от 20.04.2007 г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ить контракт на предоставление услуг на сумму 500.000-00 (пятьсот тысяч руб.) с ИП Окуловой Г.Р. (г. Пермь, пр. Парковый, 37/8а-129, ИНН 590301272810, р/с 40802810700050304400 в ЗАО АКБ «ПОЧТОБАНК» к/с 30101810400000000705, БИК 045773705, ОГРН 304590324600112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лату  произвести в соответствии с контрактом.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заместителя начальника ОВД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 тыловому обеспечению                                                    А.В. Захар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л. специалист по финансовой работе                                  Е.В. Худяева</w:t>
        <w:tab/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. инспектор ПТО ОВД                                                         Е.И. Чиркова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рший юрисконсульт ОВД </w:t>
        <w:tab/>
        <w:tab/>
        <w:t xml:space="preserve">                                       И.В. Тройчун-Погодина</w:t>
        <w:tab/>
        <w:t xml:space="preserve">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39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Symbol" w:hAnsi="Symbol" w:cs="Symbol"/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b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240" w:hanging="32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08:38:00Z</dcterms:created>
  <dc:creator>Владимир Иванович Кузнецов</dc:creator>
  <dc:description/>
  <cp:keywords/>
  <dc:language>en-US</dc:language>
  <cp:lastModifiedBy>СОК</cp:lastModifiedBy>
  <cp:lastPrinted>2008-08-25T16:13:00Z</cp:lastPrinted>
  <dcterms:modified xsi:type="dcterms:W3CDTF">2008-08-25T11:36:00Z</dcterms:modified>
  <cp:revision>26</cp:revision>
  <dc:subject/>
  <dc:title>  УТВЕРЖДАЮ</dc:title>
</cp:coreProperties>
</file>