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25А от  26 августа 2008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роведении открытого аукциона на выполнение работ по содержанию дорог внутриквартальных проезд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устриального района города Перми.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содержанию дорог внутриквартальных проездов на территории Индустриального района города Перми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 г. Пермь, ул. Мира, 1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227-93-23, 227-94-91 (Силаева Ольга Геннадье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ыполнение работ по содержанию дорог внутриквартальных проездов на территории </w:t>
            </w:r>
          </w:p>
          <w:p>
            <w:pPr>
              <w:pStyle w:val="Normal"/>
              <w:rPr/>
            </w:pPr>
            <w:r>
              <w:rPr/>
              <w:t>Индустриального района города Пер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968 м2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13 470,00  рублей (два миллиона тринадцать тысяч четыреста семьдесят) рублей 00 копеек.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 673,50 (сто тысяч шестьсот семьдесят три) рубля 50 копеек.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415,501 (342) , 227-92-84 (факс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е лица: Коротаева Зоя Ивановна, телефон (342)227 93 23,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Силаева Ольга Геннадьевна, телефон (342) 227 94 91. 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рассмотрения заявок: г. Пермь, ул. Мира,15 каб. 415,5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час.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 мин. </w:t>
            </w:r>
            <w:r>
              <w:rPr>
                <w:b/>
                <w:sz w:val="22"/>
                <w:szCs w:val="22"/>
              </w:rPr>
              <w:t>16 сентября</w:t>
            </w:r>
            <w:r>
              <w:rPr>
                <w:sz w:val="22"/>
                <w:szCs w:val="22"/>
              </w:rPr>
              <w:t xml:space="preserve"> 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состоится в </w:t>
            </w: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час. </w:t>
            </w:r>
            <w:r>
              <w:rPr>
                <w:b/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</w:rPr>
              <w:t xml:space="preserve">мин. </w:t>
            </w:r>
            <w:r>
              <w:rPr>
                <w:b/>
                <w:sz w:val="22"/>
                <w:szCs w:val="22"/>
              </w:rPr>
              <w:t>30 сентября</w:t>
            </w:r>
            <w:r>
              <w:rPr>
                <w:sz w:val="22"/>
                <w:szCs w:val="22"/>
              </w:rPr>
              <w:t xml:space="preserve"> 2008г. по адресу: 614000, г. Пермь, ул. Сибирская, 17б,  2-й этаж, зал заседаний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А.В. Тютень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0:00Z</dcterms:created>
  <dc:creator>pc130205</dc:creator>
  <dc:description/>
  <cp:keywords/>
  <dc:language>en-US</dc:language>
  <cp:lastModifiedBy>Олюша</cp:lastModifiedBy>
  <cp:lastPrinted>2008-04-14T14:37:00Z</cp:lastPrinted>
  <dcterms:modified xsi:type="dcterms:W3CDTF">2008-08-20T17:21:00Z</dcterms:modified>
  <cp:revision>22</cp:revision>
  <dc:subject/>
  <dc:title>Извещение № 65А от 18 апреля 2008 года</dc:title>
</cp:coreProperties>
</file>