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523А  от 26 августа 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Администрация Свердловского района города Перми объявляет о проведении открытого аукциона «П</w:t>
      </w:r>
      <w:r>
        <w:rPr>
          <w:bCs/>
        </w:rPr>
        <w:t>оставка лицензионного программного обеспечения»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вердловского района города Перми, г. Пермь, ул. Сибирская, д. 58, тел. 249-48-7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</w:t>
            </w:r>
            <w:r>
              <w:rPr/>
              <w:t>а</w:t>
            </w:r>
            <w:r>
              <w:rPr>
                <w:lang w:val="en-US"/>
              </w:rPr>
              <w:t>il: osrsverd@permregion.r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, объем выполняемых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«П</w:t>
            </w:r>
            <w:r>
              <w:rPr>
                <w:bCs/>
              </w:rPr>
              <w:t>оставка настройка лицензионного программного обеспечения»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Лот № 1 П</w:t>
            </w:r>
            <w:r>
              <w:rPr>
                <w:bCs/>
              </w:rPr>
              <w:t>оставка лицензионного программного обеспечения для администрации Свердловского района города Перми, по адресу ул. Сибирская, 58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/>
            </w:pPr>
            <w:r>
              <w:rPr/>
              <w:t>2.Лот № 2 П</w:t>
            </w:r>
            <w:r>
              <w:rPr>
                <w:bCs/>
              </w:rPr>
              <w:t>оставка лицензионного программного обеспечения для отдела по делам семьи и детства администрации Свердловского района города Перми, по адресу Комсомольский проспект, 77, 84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район 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 (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- 405000,0 (Четыреста пять тысяч рублей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/>
            </w:pPr>
            <w:r>
              <w:rPr>
                <w:b/>
              </w:rPr>
              <w:t>лот № 2</w:t>
            </w:r>
            <w:r>
              <w:rPr/>
              <w:t xml:space="preserve"> - 35000,0 (Тридцать пять тысяч рублей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Шаг аукциона (5% от начальной цены контрак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 – 20250,0 рубл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</w:rPr>
              <w:t xml:space="preserve">лот № 2 </w:t>
            </w:r>
            <w:r>
              <w:rPr/>
              <w:t xml:space="preserve">– 1750,0 рубл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ная документация предоставляется  после письменного запроса в течение двух рабочих дней со дня получения запроса по адресу: г. Пермь, ул. Сибирская, д. 58 каб. 106 тел. 249-48-71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Место, день, время начала и порядок рассмотрения заявок на участие в аукцио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смотрения заявок: г.Пермь, ул.Сибирская,58 каб.303</w:t>
            </w:r>
          </w:p>
          <w:p>
            <w:pPr>
              <w:pStyle w:val="Normal"/>
              <w:rPr/>
            </w:pPr>
            <w:r>
              <w:rPr/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/>
              <w:t>10-00 час. 17 сентября 2008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есто, дата и время проведения открытого аукци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остоится в 10-20  часов (местного времени)  01 октября 2008 г. по адресу: 614000, ул. Сибирская,17б, зал засед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</w:t>
        <w:tab/>
        <w:tab/>
        <w:tab/>
        <w:tab/>
        <w:tab/>
        <w:t>В.И.Пе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5:00Z</dcterms:created>
  <dc:creator>us2051</dc:creator>
  <dc:description/>
  <cp:keywords/>
  <dc:language>en-US</dc:language>
  <cp:lastModifiedBy>СОК</cp:lastModifiedBy>
  <cp:lastPrinted>2008-07-21T12:45:00Z</cp:lastPrinted>
  <dcterms:modified xsi:type="dcterms:W3CDTF">2008-08-21T07:24:00Z</dcterms:modified>
  <cp:revision>6</cp:revision>
  <dc:subject/>
  <dc:title>Извещение № ____А  от __________ 2008 года</dc:title>
</cp:coreProperties>
</file>