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right="-810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4</w:t>
      </w:r>
    </w:p>
    <w:p>
      <w:pPr>
        <w:pStyle w:val="TextBody"/>
        <w:ind w:left="5664" w:right="-810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к документации об аукционе на право заключения муниципального контракта на поставку </w:t>
      </w:r>
    </w:p>
    <w:p>
      <w:pPr>
        <w:pStyle w:val="TextBody"/>
        <w:ind w:left="5664" w:right="-810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медицинского оборудования</w:t>
      </w:r>
    </w:p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92"/>
        <w:gridCol w:w="4057"/>
        <w:gridCol w:w="35"/>
        <w:gridCol w:w="1"/>
        <w:gridCol w:w="1"/>
        <w:gridCol w:w="1380"/>
        <w:gridCol w:w="1"/>
        <w:gridCol w:w="48"/>
        <w:gridCol w:w="24"/>
      </w:tblGrid>
      <w:tr>
        <w:trPr>
          <w:cantSplit w:val="true"/>
        </w:trPr>
        <w:tc>
          <w:tcPr>
            <w:tcW w:w="10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носной аппарат ультразвуковой диагностики с цветным допплеровским блоком, с набором датчиков для диагностики ВПС и оценки центральной гемодинамики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right="-952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                  </w:t>
            </w:r>
            <w:r>
              <w:rPr>
                <w:b w:val="false"/>
                <w:color w:val="000000"/>
                <w:sz w:val="20"/>
                <w:lang w:val="en-US"/>
              </w:rPr>
              <w:t>GE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Logic</w:t>
            </w:r>
            <w:r>
              <w:rPr>
                <w:b w:val="false"/>
                <w:color w:val="000000"/>
                <w:sz w:val="20"/>
              </w:rPr>
              <w:t xml:space="preserve"> или эквивалент с набором датчиков 8-</w:t>
            </w:r>
            <w:r>
              <w:rPr>
                <w:b w:val="false"/>
                <w:color w:val="000000"/>
                <w:sz w:val="20"/>
                <w:lang w:val="en-US"/>
              </w:rPr>
              <w:t>C</w:t>
            </w:r>
            <w:r>
              <w:rPr>
                <w:b w:val="false"/>
                <w:color w:val="000000"/>
                <w:sz w:val="20"/>
              </w:rPr>
              <w:t>-</w:t>
            </w:r>
            <w:r>
              <w:rPr>
                <w:b w:val="false"/>
                <w:color w:val="000000"/>
                <w:sz w:val="20"/>
                <w:lang w:val="en-US"/>
              </w:rPr>
              <w:t>RS</w:t>
            </w:r>
            <w:r>
              <w:rPr>
                <w:b w:val="false"/>
                <w:color w:val="000000"/>
                <w:sz w:val="20"/>
              </w:rPr>
              <w:t xml:space="preserve"> (микроконвексный) или эквивалент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2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 xml:space="preserve"> (линейный) или эквивалент, 3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 xml:space="preserve"> (секторный фазированный) или эквивален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4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носной полностью цифровой многоцелевой ультразвуковой диагностический аппарат высокого класса с импульсноволновым, цветовым и энергетическим допплеро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и приме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тво и гинекология</w:t>
            </w:r>
          </w:p>
        </w:tc>
        <w:tc>
          <w:tcPr>
            <w:tcW w:w="1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лог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я и ортопедия</w:t>
            </w:r>
          </w:p>
        </w:tc>
        <w:tc>
          <w:tcPr>
            <w:tcW w:w="13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крин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и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я и неонат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ионные исследован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блок: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риемо-передающих цифровых каналов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цифровое формирование луч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диапазон (дБ)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е использование передающих фокусных зон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аперту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фильтр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зображения в реальном времени, не менее, че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раз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но-волновой допплер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-волновой допплер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е допплеровское картировани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Допплер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лексный режи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В-режиме, М-режиме, D-режиме, В/В, В/М, В/С, В/С/D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й М-режим</w:t>
            </w:r>
          </w:p>
        </w:tc>
        <w:tc>
          <w:tcPr>
            <w:tcW w:w="1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вывод на экран до 12 изображений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ой М-режи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евая гармоник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ал для В-режима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псевдоокрашивания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цветового допплеровского картирования,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энергетического допплера,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иртуального конвекс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В-режим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ЦДК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3D реконструкции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норамного сканирован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подключаемых датчиков при использовании в портативном вариант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лучевое сложносоставное сканировани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интерфейс пользовател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буквенно-цифровая клавиату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 не уж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18 МГц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боты в автономном режиме без подзарядки аккумулятора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поддерживаемых датчиков: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кс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онвекс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ные электронны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ректовагиналь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оин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торный фазированный датчик: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уж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конвексный датчик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11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датчик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3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ртура, мм, не бол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леровского режим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леровского режим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ский жидкокристаллический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ь, дюймы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ная матрица, пикселов, не менее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х76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даций серого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наклона, градусов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ация изображений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кадр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секунд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ий DVD-дисковод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-порт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к сети INTERNET (DICOM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есткого диска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б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татических изображений на DVD в формате jpeg, DICOM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инамических клипов на DVD в формате avi , DICOM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В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М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D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скорость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скорость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интервал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резистентност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ационный индек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иент дав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теноз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асчет параметров кривых скоростей кровото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выбора параметров для автоматического расчета гемодинам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выход: </w:t>
            </w:r>
            <w:r>
              <w:rPr/>
              <w:t>SVGA (RGB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 консоли (кг, не более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В/50 Гц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потребляемая мощность (ВА, не более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орудование и принадлежности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/б термовидеопринтер (1 шт.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для видеопринтера, 5 рулон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сумка для переноски аппарат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92"/>
        <w:gridCol w:w="3827"/>
        <w:gridCol w:w="1"/>
        <w:gridCol w:w="1338"/>
        <w:gridCol w:w="2"/>
        <w:gridCol w:w="1"/>
      </w:tblGrid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глубоко недоношенных новорожденных, двустенный с сервоконтролем температуры, регулируемой влажностью, встроенными вес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 xml:space="preserve">Fanem 2186 </w:t>
            </w:r>
            <w:r>
              <w:rPr>
                <w:color w:val="000000"/>
              </w:rPr>
              <w:t>или эквивалент</w:t>
            </w:r>
          </w:p>
        </w:tc>
      </w:tr>
      <w:tr>
        <w:trPr>
          <w:trHeight w:val="222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</w:t>
            </w:r>
          </w:p>
          <w:p>
            <w:pPr>
              <w:pStyle w:val="Normal"/>
              <w:jc w:val="center"/>
              <w:rPr/>
            </w:pPr>
            <w:r>
              <w:rPr/>
              <w:t>± 12</w:t>
            </w:r>
            <w:r>
              <w:rPr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строенные неонатальные вес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иапазон измерения вес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 – 7 к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измерения вес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-0,2 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дисплея вес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 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9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рупные цифры Т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Т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влажности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арушение работы весо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изменение веса пациент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Д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мониторов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"/>
        <w:gridCol w:w="57"/>
        <w:gridCol w:w="30"/>
        <w:gridCol w:w="4360"/>
        <w:gridCol w:w="3774"/>
        <w:gridCol w:w="1"/>
        <w:gridCol w:w="1502"/>
        <w:gridCol w:w="5"/>
      </w:tblGrid>
      <w:tr>
        <w:trPr>
          <w:trHeight w:val="323" w:hRule="atLeast"/>
          <w:cantSplit w:val="true"/>
        </w:trPr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недоношенных новорожденных, двустенный с сервоконтролем температуры, регулируемой влаж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 xml:space="preserve">Fanem 2186 </w:t>
            </w:r>
            <w:r>
              <w:rPr>
                <w:color w:val="000000"/>
              </w:rPr>
              <w:t>или эквивалент</w:t>
            </w:r>
          </w:p>
        </w:tc>
      </w:tr>
      <w:tr>
        <w:trPr>
          <w:trHeight w:val="22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интенсивной терапии.  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</w:t>
            </w:r>
          </w:p>
          <w:p>
            <w:pPr>
              <w:pStyle w:val="Normal"/>
              <w:jc w:val="center"/>
              <w:rPr/>
            </w:pPr>
            <w:r>
              <w:rPr/>
              <w:t>± 12</w:t>
            </w:r>
            <w:r>
              <w:rPr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95" w:hanging="0"/>
              <w:jc w:val="center"/>
              <w:rPr/>
            </w:pPr>
            <w:r>
              <w:rPr/>
              <w:t>2.1.В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рупные цифры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к цифры Т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к цифры влажности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к цифры концентрации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95" w:hanging="0"/>
              <w:jc w:val="center"/>
              <w:rPr/>
            </w:pPr>
            <w:r>
              <w:rPr/>
              <w:t>2.1.Д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мониторов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"/>
        <w:gridCol w:w="57"/>
        <w:gridCol w:w="4390"/>
        <w:gridCol w:w="3827"/>
        <w:gridCol w:w="5"/>
        <w:gridCol w:w="1339"/>
        <w:gridCol w:w="2"/>
      </w:tblGrid>
      <w:tr>
        <w:trPr>
          <w:trHeight w:val="323" w:hRule="atLeast"/>
          <w:cantSplit w:val="true"/>
        </w:trPr>
        <w:tc>
          <w:tcPr>
            <w:tcW w:w="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4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ппарат ИВЛ для новорожденных без компрессор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аппарат искусственной вентиляции легких для новорожденных и глубоко недоношенных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 массой тела от 300г до 30 кг) </w:t>
            </w:r>
            <w:r>
              <w:rPr>
                <w:color w:val="000000"/>
                <w:lang w:val="en-US"/>
              </w:rPr>
              <w:t>Be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p</w:t>
            </w:r>
            <w:r>
              <w:rPr>
                <w:color w:val="000000"/>
              </w:rPr>
              <w:t xml:space="preserve"> или эквивалент</w:t>
            </w:r>
          </w:p>
        </w:tc>
      </w:tr>
      <w:tr>
        <w:trPr>
          <w:trHeight w:val="222" w:hRule="atLeast"/>
        </w:trPr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Тип аппарата:</w:t>
            </w:r>
            <w:r>
              <w:rPr>
                <w:color w:val="000000"/>
              </w:rPr>
              <w:t xml:space="preserve"> Программно-управляемый вентилятор, снабжен устройством регулирования подачи дыхательной смеси, динамическим уровнем подачи газа, применяемым как для детей, так и для новорожденных пациентов.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 по объем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 по давлени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, ограниченное давлением с циклом, определяемым временем (для новорожденных пациентов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,  управляемое объемом, регулируемым давлением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номная работа от внутренней батареи не менее, час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ыхание по требованию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яция при поддерживающем давлении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нтанное дыхание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зможность проведения неинвазивной вентиляции у новорожденны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ежимы вентиляции для детей и новорожденных: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lov Cycled A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SIMV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/IMV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Flov Cycled </w:t>
            </w:r>
            <w:r>
              <w:rPr>
                <w:b/>
                <w:bCs/>
                <w:i/>
                <w:iCs/>
                <w:color w:val="000000"/>
              </w:rPr>
              <w:t>SIMV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SIMV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/PSV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PSV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CPAP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PEEP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Volume A/C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ressure A/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Volume SIMV</w:t>
            </w:r>
            <w:r>
              <w:rPr>
                <w:color w:val="000000"/>
              </w:rPr>
              <w:t xml:space="preserve">  (СППВ)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ентиляц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тельный объем в диапазоне не менее, м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-</w:t>
            </w:r>
            <w:r>
              <w:rPr>
                <w:color w:val="000000"/>
              </w:rPr>
              <w:t>300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де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-300 (новорожденные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ота дыхания в диапазоне не менее, дых./ми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15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ление на вдохе в диапазоне не менее, см вод. с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-100  (дети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80  (новорожденные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ковый поток на вдохе в диапазоне не менее, л/ми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-30 (дети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-30,0 (новорожденные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вдоха в диапазоне не менее, сек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20-5,00  (дети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1-3,00 (новорожденные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пираторная пауза в диапазоне не менее, сек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-3,00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ивающее давление в диапазоне не менее, см вод. с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-72 (дети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-72 см (новорожденные)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жительное давление в конце выдоха в диапазоне не менее, см вод. с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 - 30 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триггера потока  в диапазоне не менее, л/ми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- 20,0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ое содержание кислорода в смеси в диапазоне не менее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- 100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ое давление  в диапазоне не менее, см вод. с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- 100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высокого давления  в диапазоне не менее, сек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 - 30,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низкого давления  в диапазоне не менее, сек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- 30,0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ое давление  в диапазоне не менее, см вод. с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- 45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цент утеч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инутный объе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минутный объем, установленный для идеальной массы тел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понтанный минутный объе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понтанный минутный объем, установленный для идеальной массы тел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игналы тревоги и индикатор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ы состоя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индикаторы мощности сети/батареи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ключенного пита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мощности се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нешней батаре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нутренней батаре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состояния батаре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игналы тревог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едохранительный клапан откры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ентилятор неисправе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вреждение вентилятор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теря воздух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омпрессор включе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теря O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теря газоснабже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ое пиковое дав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ое пиковое дав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лительное повышенное пиковое дав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ое ПДК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ий выдыхаемый минутный объем (Низкий Ов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ий выдыхаемый минутный объем (Высокий Ов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ий  объем выдох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вал апноэ (апноэ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ая часто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аксимальный предел  времени вдох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едел отношения I:E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изкий O2%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ысокий O2%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ность постав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ппарат ИВЛ в комплекте: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троенная аккумуляторная батарея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нг для подачи воздух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нг для подачи кислоро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госборни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выдох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фрагмма клапана выдох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чик потока для новорожденны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лажнитель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&amp;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модель 850 с сервоконтролем в комплекте с креплением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ур пациента  в сборе, автоклавируемый - 1 ш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ксатор контуров (включая шапочки), не менее 15 ш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тур пациента одноразовый (50 шт./уп.) - 1 уп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комплект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65"/>
        <w:gridCol w:w="3709"/>
        <w:gridCol w:w="146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ЛОТ №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нитор многопараметрический (АД; </w:t>
            </w:r>
            <w:r>
              <w:rPr>
                <w:b/>
                <w:lang w:val="en-US"/>
              </w:rPr>
              <w:t>SaO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; ЧД ; ЭКГ; Т</w:t>
            </w:r>
            <w:r>
              <w:rPr>
                <w:b/>
                <w:vertAlign w:val="superscript"/>
              </w:rPr>
              <w:t xml:space="preserve">0  </w:t>
            </w:r>
            <w:r>
              <w:rPr>
                <w:b/>
              </w:rPr>
              <w:t xml:space="preserve">кожи) с набором датчиков и манжет </w:t>
            </w:r>
            <w:r>
              <w:rPr>
                <w:color w:val="000000"/>
                <w:lang w:val="en-US"/>
              </w:rPr>
              <w:t>Poet</w:t>
            </w:r>
            <w:r>
              <w:rPr>
                <w:color w:val="000000"/>
              </w:rPr>
              <w:t xml:space="preserve"> 8100 или эквивален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/>
              <w:t>12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яемы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</w:t>
            </w:r>
            <w:r>
              <w:rPr/>
              <w:t>2, ЭКГ, ЧСС, ЧД, НИАД, Темпе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ы раб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</w:t>
            </w:r>
          </w:p>
          <w:p>
            <w:pPr>
              <w:pStyle w:val="Normal"/>
              <w:rPr/>
            </w:pPr>
            <w:r>
              <w:rPr/>
              <w:t>Педиатрический</w:t>
            </w:r>
          </w:p>
          <w:p>
            <w:pPr>
              <w:pStyle w:val="Normal"/>
              <w:rPr/>
            </w:pPr>
            <w:r>
              <w:rPr/>
              <w:t>Неоната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д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(отведения </w:t>
            </w:r>
            <w:r>
              <w:rPr>
                <w:lang w:val="en-US"/>
              </w:rPr>
              <w:t>I, II, III, aVR, aVL, aVF, 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ровней чувствитель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частотного диапазона фильт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мпульсов пейсмейк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pO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– 9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в диапазоне 70-99%)</w:t>
            </w:r>
          </w:p>
          <w:p>
            <w:pPr>
              <w:pStyle w:val="Normal"/>
              <w:jc w:val="center"/>
              <w:rPr/>
            </w:pPr>
            <w:r>
              <w:rPr/>
              <w:t>3% (в диапазоне 50-69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тизмогра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ы с двумя длинами вол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X</w:t>
            </w:r>
            <w:r>
              <w:rPr/>
              <w:t xml:space="preserve"> (полностью цифровая схема обработки сигнал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, се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9, 12, 15, 18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0 уд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 уд/мин или 1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 импульса, регулируется пользовател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ровней, отк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источника сигнала для расчета 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а для расчета 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</w:t>
            </w:r>
            <w:r>
              <w:rPr/>
              <w:t>2, ЭКГ, НИАД или автоматический выбор оптимального источ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0 ды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ы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1% или ± 1 вдо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игн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огра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давлений накачивания манже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:  0 - 300 мм рт.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:  0 - 300 мм рт.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оворожденных 0 - 150 мм рт.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автоматических измер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5, 10, 15, 30, 60 мин; 2, 4,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м. рт.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хуж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 мм.рт.ст или 2% изме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циллометрический при накачивании манж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непрерывного измерения НИАД (режим </w:t>
            </w:r>
            <w:r>
              <w:rPr>
                <w:lang w:val="en-US"/>
              </w:rPr>
              <w:t>STAT</w:t>
            </w:r>
            <w:r>
              <w:rPr/>
              <w:t xml:space="preserve"> – последовательные измерения в течение 5 мин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- 45º 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о всем  диапазоне измерений, не хуж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икатив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/>
              </w:rPr>
            </w:pPr>
            <w:r>
              <w:rPr>
                <w:lang w:val="ru-RU"/>
              </w:rPr>
              <w:t>Индикация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, виз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ение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мин или 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ровни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, средний, низкий, информацио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егулировка тона звукового сигнала пользовател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тупе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стройки по умолчани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пользователем, больничные, заводск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ые, графическ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интервалы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сек, 1, 2, 5, 10, 30 мин., 1, 2, 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, 8, 12, 2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СС, ЧД, </w:t>
            </w:r>
            <w:r>
              <w:rPr>
                <w:sz w:val="18"/>
                <w:szCs w:val="18"/>
                <w:lang w:val="en-US"/>
              </w:rPr>
              <w:t>SpO</w:t>
            </w:r>
            <w:r>
              <w:rPr>
                <w:sz w:val="18"/>
                <w:szCs w:val="18"/>
              </w:rPr>
              <w:t>2, Температура, НИАД (систол., диастол., сред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ый </w:t>
            </w:r>
            <w:r>
              <w:rPr>
                <w:lang w:val="en-US"/>
              </w:rPr>
              <w:t>T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, не меньш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пикс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кривых, не меньш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звертки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; 12,5; 25; 50 мм/с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аскадирования окон крив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ъединения окон на экр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зка изображения на экране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сек до 5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ветов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прав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кнопки мембранного тип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шт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рукоят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вращением (24 положения) и нажат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вы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 2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</w:t>
            </w:r>
            <w:r>
              <w:rPr>
                <w:lang w:val="en-US"/>
              </w:rPr>
              <w:t>DB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 выход (для вызова мед персонал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NC</w:t>
            </w:r>
            <w:r>
              <w:rPr/>
              <w:t>-разъем для подключения дефибриллятора с кардиоверси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порт для подключения дополнительного мон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характерист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м х 31,1см х 26,2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опрочность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сть к вибрации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, 50 Г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кислот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ы от одного аккумулятора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зарядки, не боле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2 </w:t>
            </w: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"Multi-Site"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жильный кабель Э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электр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разовый температурный кожный датч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манжета  НИАД 4-8 см (упак. 10 шт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дл. 1,2 м. для одноразовых ман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"/>
        <w:gridCol w:w="1"/>
        <w:gridCol w:w="3"/>
        <w:gridCol w:w="4349"/>
        <w:gridCol w:w="2862"/>
        <w:gridCol w:w="4"/>
        <w:gridCol w:w="832"/>
        <w:gridCol w:w="4"/>
        <w:gridCol w:w="1"/>
        <w:gridCol w:w="3"/>
        <w:gridCol w:w="1562"/>
        <w:gridCol w:w="4"/>
        <w:gridCol w:w="1"/>
        <w:gridCol w:w="2"/>
      </w:tblGrid>
      <w:tr>
        <w:trPr>
          <w:cantSplit w:val="true"/>
        </w:trPr>
        <w:tc>
          <w:tcPr>
            <w:tcW w:w="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ind w:left="-83" w:right="-108" w:hanging="0"/>
              <w:jc w:val="center"/>
              <w:rPr/>
            </w:pPr>
            <w:r>
              <w:rPr/>
              <w:t>Поз.№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профиля дыхания графический </w:t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 xml:space="preserve"> SMO plus «Novametrix»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</w:p>
        </w:tc>
      </w:tr>
      <w:tr>
        <w:trPr>
          <w:trHeight w:val="96" w:hRule="atLeast"/>
        </w:trPr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696" w:hRule="atLeast"/>
          <w:cantSplit w:val="true"/>
        </w:trPr>
        <w:tc>
          <w:tcPr>
            <w:tcW w:w="10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омплект оборудования предназначен для проведения неивазивного мониторинга респираторного профиля пациента в процессе принудительной и вспомогательной вентиляции легких в условиях отделений или палат интенсивной терапии новорожденным и детям младшего возраста с массой тела от 500 грамм 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омпоненты оборудования: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вазивный монитор профиля дыхания, (механика дыхания (21 параметр), капнография и пульсоксиметрия)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ческий/взрослый комбинированный датчик для измерения СО2 и потока и рСО2 в выдыхаемом воздухе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датчик (для неонатальных/педиатрических пациентов)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ряемые параметры:</w:t>
            </w:r>
          </w:p>
        </w:tc>
      </w:tr>
      <w:tr>
        <w:trPr>
          <w:trHeight w:val="253" w:hRule="atLeast"/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CO2, SpO2, VCO2, минутная вентиляция легких, дыхательный объем, растяжимость, сопротивление дыхательных путей, максимальное давление на вдохе, среднее давление в дыхательных путях, давление в конце выдоха, скорости потока на вдохе и выдохе, соотношение времени вдоха и выдоха, время вдоха, время выдоха, индекс дыхания, объем мертвого пространства, альвеолярная минутная вентиляция, альвеолярный дыхательный объем, объем физиологического мертвого пространства и др.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: 12.7 х 3.08 см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 на дисплей цифровых значений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tCO2, SaO2, частоты пульса, частоты дыхания, капнографической или плятизмографической кривых, показателей тренда, пределов тревог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и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е верхний / нижний пределы тревоги напряжения СО2 и частоты дыхания, SaO2 и частоты пульс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й уровень громкости сигнала тревоги, возможность выключения или временного (на 2 мин) отключения сигнала тревог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состояния монитора:  отображает коды ошибок, сигнал об отсоединении датчика, низкое качество сигнала, чрезмерно яркий свет, повреждение датчика и др.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орт  компьютерный интерфей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овый пор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нография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: капнография датчиком прямого потока "Капностат", недисперсная инфракрасная абсорбция с радиометрическим измерением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инициализации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нограмма: в течение 15 секунд, полная: в течении 60 секунд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бровка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CO2 прямого потока CAPNOSTAT: Разме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полнительное "мертвое пространство"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30 х 4.24х 2.16с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 гр. без каб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 мл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2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-100 мм рт.ст; Точность измерения: в интервале 0 - 40 мм рт ст: +/- 2 мм рт ст; в интервале 41 - 70 мм рт ст: +/- 5%; в интервале 71 - 100 мм рт ст: +/- 8%; Разреш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м рт с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ремя ответа: 60 мсек; Компенсация: N2O &amp; O2 (по выбору), барометрическое давление (автоматическая); Единицы измерения: мм рт ст, кПа, % (по выбору); 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дыхания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+/- 1 вдох/мин; Диапазон: 0 - 150 вдохов/мин; Разрешение: 1 вдох/мин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чик потока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нцип работы: - отверстие фиксированного диаметра, неонатальный и педиатрический / взрослый варианты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ток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: 0.25 - 25 л/мин (для новорожденных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180 л/мин (педиатрический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й)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/- 3%  или 0.125 л/мин (для новорожденных) или 0.5 л/мин (педиатрический/взрослый);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объем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500 мл (для новорожденных), 100 - 3000 мл (педиатрический / взрослый;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дыхательный путях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 - +120 см водного столба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ия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: красная / инфракрасная абсорбция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ыщение гемоглобина артериальной крови кислородом (сатурация) - SpO2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чность измер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 -100%; в диапазоне 80% - 100% - +/- 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стандартное отклон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8 секунд по выбору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ердечных сокращений (частота пульс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: </w:t>
            </w:r>
          </w:p>
          <w:p>
            <w:pPr>
              <w:pStyle w:val="Normal"/>
              <w:rPr/>
            </w:pPr>
            <w:r>
              <w:rPr/>
              <w:t xml:space="preserve">Точность измерения: </w:t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- 250 ударов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%;</w:t>
            </w:r>
          </w:p>
          <w:p>
            <w:pPr>
              <w:pStyle w:val="Normal"/>
              <w:rPr/>
            </w:pPr>
            <w:r>
              <w:rPr/>
              <w:t>1 удар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8 секунд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мять тренда: 28 параметров за 24 часа с подстраховкой питания от батареи и возможностью вывода информации через последовательный (серийный) порт. На дисплей монитора выводятся тренды продукции С02, дыхательного объема и альвеолярной минутной вентиляции.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е материалы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: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ый комбинированный датчик СО2/поток CAPNOSTAT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ер для подключения в контур пациент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25 мм, применяемая для фиксации Y-датчика SpO2 на стопе или кисти новорожденного (100 штук/коробка)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Мягкий" датчик пульсоксиметрии "OxySnap Y-Sensor"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930"/>
        <w:gridCol w:w="2"/>
        <w:gridCol w:w="1338"/>
      </w:tblGrid>
      <w:tr>
        <w:trPr>
          <w:trHeight w:val="41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7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ос инфузионный (универсальный одноканальный шприцевой насо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erumo</w:t>
            </w:r>
            <w:r>
              <w:rPr>
                <w:color w:val="000000"/>
              </w:rPr>
              <w:t xml:space="preserve"> или эквивалент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инфузионной терапии больным 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шприцевого насос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икропроцессорный контроль скорости инфузии </w:t>
            </w:r>
            <w:r>
              <w:rPr>
                <w:lang w:val="en-US"/>
              </w:rPr>
              <w:t>c</w:t>
            </w:r>
            <w:r>
              <w:rPr/>
              <w:t xml:space="preserve"> наличием возможности проведения различных режимов инфузии ( по времени, по заданному объему, по весу тела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онепроницаемый пластиковый корпус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строенный автономный источник питания при работе во время транспортировки пациента или отключении от сети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дкокристаллический дисплей с выведением всех параметров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ьзуемые шприцы 20 и 50 м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использования шприцев других объемов  и производителей от 10 до 50 мл (по желанию заказчика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втоматическое определение типа и объема шприца с ручным подтверждение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строенная система контроля давления жидк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корость инфузии от 0.1 до 1200 мл/час час с шагом 0,1-1м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ъем инфузии: до 9999,9 мл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мл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жим болюсной инфузии (одномоментное ускорение введения) от400до 1200 мл/час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очность введения -+1%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определения объема проведенной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чет объема болюса при расчете общего обема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ход на интенсивность подачи К</w:t>
            </w:r>
            <w:r>
              <w:rPr>
                <w:lang w:val="en-US"/>
              </w:rPr>
              <w:t>V</w:t>
            </w:r>
            <w:r>
              <w:rPr/>
              <w:t>О (0,5мл/час) при окончании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ровень окклю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Низкий</w:t>
            </w:r>
            <w:r>
              <w:rPr>
                <w:lang w:val="en-US"/>
              </w:rPr>
              <w:t xml:space="preserve"> (L) ---40N +- 10N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Высокий (Н) --- 60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+- 10N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крепления к инфузионной стойке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Встроенный автономный источник питания для автономного режима работы при отключении от сети электрического тока до 4-х часов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скальзывание поршня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ближение окончания инфузии ( остаточный объем в шприце 1,5мл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устошение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ое фиксирование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ая установка поршня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никновение неполадок в работе прибо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введения заданного объем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орка систем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варительное извещение об окончании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извещение о разряд батаре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яд батаре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рушение сетевого пита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сутствие действий в течении 2-х минут при включенном насос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меры, не более 307х 135х128м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с, не более 2,1кг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надлежн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жим для крепления к стойк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"/>
        <w:gridCol w:w="4272"/>
        <w:gridCol w:w="3742"/>
        <w:gridCol w:w="1406"/>
        <w:gridCol w:w="12"/>
      </w:tblGrid>
      <w:tr>
        <w:trPr>
          <w:trHeight w:val="410" w:hRule="atLeast"/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8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з.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парат для амплитудной интегрированной ЭЭГ </w:t>
            </w:r>
            <w:r>
              <w:rPr>
                <w:sz w:val="22"/>
                <w:szCs w:val="22"/>
              </w:rPr>
              <w:t>(специализированная система контроля функции головного мозга в условиях отделения реанимации новорожденны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NicoletOne Monitor</w:t>
            </w:r>
            <w:r>
              <w:rPr>
                <w:color w:val="000000"/>
              </w:rPr>
              <w:t xml:space="preserve"> или эквивалент</w:t>
            </w:r>
          </w:p>
        </w:tc>
      </w:tr>
      <w:tr>
        <w:trPr>
          <w:trHeight w:val="296" w:hRule="atLeast"/>
          <w:cantSplit w:val="true"/>
        </w:trPr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>
          <w:trHeight w:val="296" w:hRule="atLeast"/>
          <w:cantSplit w:val="true"/>
        </w:trPr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</w:t>
            </w:r>
            <w:r>
              <w:rPr>
                <w:szCs w:val="32"/>
              </w:rPr>
              <w:t>контроля функции головного мозга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еременного тока 50-60 Hz, 220-230 V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: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ысококачественная регистрация ЭЭГ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32-канальная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Одновременное, с контролем функции мозга, выведение показателей витальных функций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Г, сатурация, температура, АД, респираторный анализ и т.д.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енсорный экран (управление касанием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пактност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настенного, стоечного и настольного монтаж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ремя регистр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ыстрый анализ с построением трендов, включая тренды аЭЭГ (амплитудно-интегрированной ЭЭГ) и спектра. Тренды – сжатые кривые длительной записи ЭЭГ, которые позволяют оценивать динамические изменения амплитуды и частотного состава ЭЭГ, т.е. быстрый анализ изменений состояния биоэлектрической активности коры головного мозг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правление процессом записи ЭЭГ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-</w:t>
            </w:r>
          </w:p>
          <w:p>
            <w:pPr>
              <w:pStyle w:val="Normal"/>
              <w:jc w:val="center"/>
              <w:rPr/>
            </w:pPr>
            <w:r>
              <w:rPr/>
              <w:t>но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импеданс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ая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тображение текущих значений амплитуды и частоты записываемых сигнало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льзовательские протоколы настроек параметров исследовани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втоматическая детекция эпи-активности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нтуитивно-понятный программный интерфейс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удаленного доступа для консуль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ыстрый доступ к маркерам событий в режимах записи и просмотр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режим (возможность анализировать ЭЭГ со станции просмотра в режиме реального времени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силитель ЭЭГ с возможностью конфигурации входов как биполярных (для исследования ЭКГ, сатурации, температуры и т.д.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рок поста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"/>
        <w:gridCol w:w="4472"/>
        <w:gridCol w:w="3778"/>
        <w:gridCol w:w="26"/>
        <w:gridCol w:w="1484"/>
        <w:gridCol w:w="26"/>
      </w:tblGrid>
      <w:tr>
        <w:trPr>
          <w:trHeight w:val="485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ЛОТ №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ионарная компрессорная станция медицинского сжатого воздуха высокой производительности (</w:t>
            </w:r>
            <w:r>
              <w:rPr/>
              <w:t xml:space="preserve">центральная компрессорная станция для производства стерильного медицинского сжатого воздуха с полным комплектом принадлежностей </w:t>
            </w:r>
            <w:r>
              <w:rPr>
                <w:lang w:val="en-US"/>
              </w:rPr>
              <w:t>HOSPITAIR</w:t>
            </w:r>
            <w:r>
              <w:rPr/>
              <w:t xml:space="preserve">  или эквивалент)</w:t>
            </w:r>
          </w:p>
        </w:tc>
      </w:tr>
      <w:tr>
        <w:trPr>
          <w:trHeight w:val="346" w:hRule="atLeast"/>
        </w:trPr>
        <w:tc>
          <w:tcPr>
            <w:tcW w:w="5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2" w:hRule="atLeast"/>
          <w:cantSplit w:val="true"/>
        </w:trPr>
        <w:tc>
          <w:tcPr>
            <w:tcW w:w="10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</w:rPr>
              <w:t>Назначение</w:t>
            </w:r>
          </w:p>
        </w:tc>
      </w:tr>
      <w:tr>
        <w:trPr>
          <w:trHeight w:val="502" w:hRule="atLeast"/>
          <w:cantSplit w:val="true"/>
        </w:trPr>
        <w:tc>
          <w:tcPr>
            <w:tcW w:w="10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Комплект оборудования   предназначен для выработки стерильного медицинского сжатого воздуха с целью обеспечения палат интенсивной терапии родильных домов и детских больниц, отделений реанимации, интенсивной терапии и выхаживания новорожденных, а также операционных</w:t>
            </w:r>
          </w:p>
        </w:tc>
      </w:tr>
      <w:tr>
        <w:trPr>
          <w:trHeight w:val="27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уемые параметры и условия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 50-60 Hz, 220-230 V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щее описание 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both"/>
              <w:rPr/>
            </w:pPr>
            <w:r>
              <w:rPr/>
              <w:t>Масляный (с допуском к использованию в отделениях анестезиологии реанимации) тип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653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е требует капитального ремонта до 30 000 часов непрерывной работы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Полностью автоматический компрессор, винтового тип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142"/>
              <w:rPr>
                <w:sz w:val="18"/>
              </w:rPr>
            </w:pPr>
            <w:r>
              <w:rPr/>
              <w:t xml:space="preserve">  </w:t>
            </w: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1  компрессор с электромотор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0" w:hanging="263"/>
              <w:rPr>
                <w:sz w:val="18"/>
              </w:rPr>
            </w:pPr>
            <w:r>
              <w:rPr/>
              <w:t xml:space="preserve">  </w:t>
            </w: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Электронный блок управления работой моторо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, полностью подготовленная для соединения с имеющимися в клинике электрической и воздушными сетям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атчик давл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Электромагнитные клапаны для пуска насосов без избыточного давл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охлаждения – немедленная и обычна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Автоматический блок сброса конденса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Защитный переключатель для моторо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уплексная система фильтров и осушителей воздух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 сигнализац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станции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интовой компрессор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/мин при 7,5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давление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иапазон рабочего давления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Количество цилиндров компрессоров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ощность мотора, 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Частота вращения двигателя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 об./мин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Объем охлажденного воздуха, не мене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³/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Напряжение, не более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 50 Г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Уровень шума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дб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защиты – международный стандарт IP 5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Габаритные размеры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/704/1200 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ес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к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Холодильник-осушител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Точка росы, не выш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опустимая температура в пределах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 +40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ребляемая мощность компрессора-осушителя, вкл. Вентилятор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/частота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В /50 Г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дагент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134 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ляный фильтр (для удаления влаги и случайных масляных частиц) - тип </w:t>
            </w:r>
            <w:r>
              <w:rPr>
                <w:b/>
                <w:lang w:val="en-US"/>
              </w:rPr>
              <w:t>CY</w:t>
            </w:r>
            <w:r>
              <w:rPr>
                <w:b/>
              </w:rPr>
              <w:t xml:space="preserve"> - 0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оизводительность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pp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Блок активных фильтров (для удаления агрессивных газов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ок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 pp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Полная комплектация  станц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анция с одним компрессором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четчик часо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Линейные регуляторы давления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сброса конденсата 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Холодильник-осушитель    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айпас для осушителя сжатого воздуха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едварительный фильтр, встроенный в осушитель (3 мкм)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сляный фильтр (0,01 мкм)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лок угольных фильтров (0,01 мкм)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антийный ср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993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FR1">
    <w:name w:val="FR1"/>
    <w:qFormat/>
    <w:pPr>
      <w:widowControl w:val="false"/>
      <w:bidi w:val="0"/>
      <w:spacing w:before="0" w:after="320"/>
      <w:ind w:left="40" w:hanging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6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27:00Z</dcterms:created>
  <dc:creator>ЗУЕВ</dc:creator>
  <dc:description/>
  <cp:keywords/>
  <dc:language>en-US</dc:language>
  <cp:lastModifiedBy>ОМТС</cp:lastModifiedBy>
  <cp:lastPrinted>2008-08-21T17:07:00Z</cp:lastPrinted>
  <dcterms:modified xsi:type="dcterms:W3CDTF">2008-08-25T06:23:00Z</dcterms:modified>
  <cp:revision>7</cp:revision>
  <dc:subject/>
  <dc:title>Поз</dc:title>
</cp:coreProperties>
</file>