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right="-1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3</w:t>
      </w:r>
    </w:p>
    <w:p>
      <w:pPr>
        <w:pStyle w:val="TextBody"/>
        <w:ind w:left="3969" w:right="-1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к документации об аукционе на право заключения муниципального</w:t>
      </w:r>
    </w:p>
    <w:p>
      <w:pPr>
        <w:pStyle w:val="TextBody"/>
        <w:ind w:left="3969" w:right="-1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контракта на поставку медицинского оборудования</w:t>
      </w:r>
    </w:p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Предметное предложение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частник размещения заказа 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5"/>
        <w:gridCol w:w="1"/>
        <w:gridCol w:w="61"/>
        <w:gridCol w:w="3673"/>
        <w:gridCol w:w="719"/>
        <w:gridCol w:w="2953"/>
        <w:gridCol w:w="61"/>
        <w:gridCol w:w="1"/>
        <w:gridCol w:w="1214"/>
        <w:gridCol w:w="61"/>
        <w:gridCol w:w="1"/>
        <w:gridCol w:w="1286"/>
        <w:gridCol w:w="37"/>
        <w:gridCol w:w="1"/>
        <w:gridCol w:w="1"/>
      </w:tblGrid>
      <w:tr>
        <w:trPr>
          <w:cantSplit w:val="true"/>
        </w:trPr>
        <w:tc>
          <w:tcPr>
            <w:tcW w:w="10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10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носной аппарат ультразвуковой диагностики с цветным допплеровским блоком, с набором датчиков для диагностики ВПС и оценки центральной гемодинам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22" w:hRule="atLeast"/>
          <w:cantSplit w:val="true"/>
        </w:trPr>
        <w:tc>
          <w:tcPr>
            <w:tcW w:w="107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7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00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носной полностью цифровой многоцелевой ультразвуковой диагностический аппарат высокого класса с импульсноволновым, цветовым и энергетическим допплеро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и приме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тво и гинекология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лог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я и ортопедия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кринолог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иолог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я и неонатолог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ионные исследова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блок: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риемо-передающих цифровых каналов, не мене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цифровое формирование луч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диапазон (дБ), не мене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е использование передающих фокусных зон, не мене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апертур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фильтр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зображения в реальном времени, не менее, че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раз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но-волновой допплер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-волновой допплер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е допплеровское картировани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Допплер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лексный режи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В-режиме, М-режиме, D-режиме, В/В, В/М, В/С, В/С/D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й М-режи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вывод на экран до 12 изображений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ой М-режи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евая гармоник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ал для В-режима не мене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псевдоокрашивания не менее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цветового допплеровского картирования, не менее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энергетического допплера, не менее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иртуального конвекс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В-режим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ЦДК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спектрального допплер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3D реконструкц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right="-84" w:hanging="0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норамного сканирова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подключаемых датчиков при использовании в портативном вариант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лучевое сложносоставное сканирование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интерфейс пользовател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буквенно-цифровая клавиатур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 не уж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18 МГц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боты в автономном режиме без подзарядки аккумулятора не мене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поддерживаемых датчиков: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ксны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онвексны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ные электронные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ректовагинальны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оинны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торный фазированный датчик: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у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конвексный датчик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11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датчик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3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ртура, мм, не бол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леровского режи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леровского режи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ский жидкокристаллический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ь, дюймы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ная матрица, пикселов, не мене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х76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даций серого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наклона, градусов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ация изображений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кадров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секунд,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ий DVD-дисково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-пор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к сети INTERNET (DICOM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есткого диска не мен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б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татических изображений на DVD в формате jpeg, DICO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инамических клипов на DVD в формате avi , DICO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В-режи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М-режи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D-режи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скор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скор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интервал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резистент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ационный индек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иент давл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теноз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асчет параметров кривых скоростей кровот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выбора параметров для автоматического расчета гемодинам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выход: </w:t>
            </w:r>
            <w:r>
              <w:rPr/>
              <w:t>SVGA (RGB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 консоли (кг, не боле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В/50 Г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потребляемая мощность (ВА, не боле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орудование и принадлежности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/б термовидеопринтер (1 шт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для видеопринтера, 5 руло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сумка для переноски аппара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Указать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13"/>
        <w:gridCol w:w="3116"/>
        <w:gridCol w:w="28"/>
        <w:gridCol w:w="1"/>
        <w:gridCol w:w="1236"/>
        <w:gridCol w:w="11"/>
        <w:gridCol w:w="28"/>
        <w:gridCol w:w="1"/>
        <w:gridCol w:w="64"/>
        <w:gridCol w:w="1018"/>
        <w:gridCol w:w="10"/>
        <w:gridCol w:w="85"/>
      </w:tblGrid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глубоко недоношенных новорожденных, двустенный с сервоконтролем температуры, регулируемой влажностью, встроенными вес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5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5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  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± 12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21 -65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1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строенные неонатальные вес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иапазон измерения вес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 – 7 к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измерения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-0,2 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дисплея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 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7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ые цифры </w:t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Т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влажности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арушение работы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изменение веса пациент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Д</w:t>
            </w:r>
          </w:p>
        </w:tc>
        <w:tc>
          <w:tcPr>
            <w:tcW w:w="98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мониторов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"/>
        <w:gridCol w:w="57"/>
        <w:gridCol w:w="30"/>
        <w:gridCol w:w="4360"/>
        <w:gridCol w:w="3002"/>
        <w:gridCol w:w="1276"/>
        <w:gridCol w:w="1202"/>
        <w:gridCol w:w="1"/>
      </w:tblGrid>
      <w:tr>
        <w:trPr>
          <w:trHeight w:val="323" w:hRule="atLeast"/>
          <w:cantSplit w:val="true"/>
        </w:trPr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недоношенных новорожденных, двустенный с сервоконтролем температуры, регулируемой влаж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интенсивной терапи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А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± 12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В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ые цифры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кожи пациента измеряем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вла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9" w:right="-68" w:hanging="0"/>
              <w:jc w:val="center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Д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ка для мони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мони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"/>
        <w:gridCol w:w="57"/>
        <w:gridCol w:w="4390"/>
        <w:gridCol w:w="2914"/>
        <w:gridCol w:w="1"/>
        <w:gridCol w:w="1127"/>
        <w:gridCol w:w="2"/>
        <w:gridCol w:w="1127"/>
        <w:gridCol w:w="2"/>
      </w:tblGrid>
      <w:tr>
        <w:trPr>
          <w:trHeight w:val="323" w:hRule="atLeast"/>
          <w:cantSplit w:val="true"/>
        </w:trPr>
        <w:tc>
          <w:tcPr>
            <w:tcW w:w="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4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ппарат ИВЛ для новорожденных без компресс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аппарат искусственной вентиляции легких для новорожденных и глубоко недоношенных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 массой тела от 300г до 30 кг)</w:t>
            </w:r>
          </w:p>
        </w:tc>
      </w:tr>
      <w:tr>
        <w:trPr>
          <w:trHeight w:val="222" w:hRule="atLeast"/>
        </w:trPr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Тип аппарата:</w:t>
            </w:r>
            <w:r>
              <w:rPr>
                <w:color w:val="000000"/>
              </w:rPr>
              <w:t xml:space="preserve"> Программно-управляемый вентилятор, снабжен устройством регулирования подачи дыхательной смеси, динамическим уровнем подачи газа, применяемым как для детей, так и для новорожденных пациентов.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 по объем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 по давлени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, ограниченное давлением с циклом, определяемым временем (для новорожденных пациентов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е,  управляемое объемом, регулируемым давлением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номная работа от внутренней батареи не менее, час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ыхание по требованию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яция при поддерживающем давлении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нтанное дыхание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зможность проведения неинвазивной вентиляции у новорожденны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ы вентиляции для детей и взрослых: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Volume A/C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lov Cycled 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SIMV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/IMV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Flov Cycled </w:t>
            </w:r>
            <w:r>
              <w:rPr>
                <w:b/>
                <w:bCs/>
                <w:i/>
                <w:iCs/>
                <w:color w:val="000000"/>
              </w:rPr>
              <w:t>SIMV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SIMV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/PSV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PSV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CPAP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Pressure A/C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Volume SIMV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PEEP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ентиляц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-300 (дет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тельный объем в диапазоне не менее, мл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-300 (новорожденны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ота дыхания в диапазоне не менее, дых.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1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ление на вдохе в диапазоне не менее, см вод. с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100  (дет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80  (новорожденны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ковый поток на вдохе в диапазоне не менее, л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-30 (дет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-30,0 (новорожденны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вдоха в диапазоне не менее, сек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-5,00  (дет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1-3,00 (новорожденны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пираторная пауза в диапазоне не менее, сек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-3,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ивающее давление в диапазоне не менее, см вод. с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-72 (дет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-72 (новорожденны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жительное давление в конце выдоха в диапазоне не менее, см вод. с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 - 30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триггера потока  в диапазоне не менее, л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- 20,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ое содержание кислорода в смеси в диапазоне не менее, %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- 1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ое давление  в диапазоне не менее, см вод. с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- 1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высокого давления  в диапазоне не менее, сек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 - 3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низкого давления  в диапазоне не менее, сек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- 30,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ое давление  в диапазоне не менее, см вод. с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- 45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цент утечк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инутный объем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минутный объем, установленный для идеальной массы тела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понтанный минутный объем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понтанный минутный объем, установленный для идеальной массы тела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игналы тревоги и индикаторы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ы состоя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индикаторы мощности сети/батареи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ключенного пита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мощности сет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нешней батаре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внутренней батаре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икатор состояния батаре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игналы тревог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едохранительный клапан открыт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ентилятор неисправе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вреждение вентилятора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теря воздуха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омпрессор включе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теря O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теря газоснабже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ое пиковое давл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ое пиковое давл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лительное повышенное пиковое давл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ое ПДК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зкий выдыхаемый минутный объем (Низкий Ов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ий выдыхаемый минутный объем (Высокий Ов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ий  объем вы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вал апноэ (апноэ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окая частот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аксимальный предел  времени в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едел отношения I:E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изкий O2%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ысокий O2%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плектность поставки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ппарат ИВЛ в комплекте: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троенная аккумуляторная батарея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нг для подачи возду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нг для подачи кислород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госборник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вы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фрагмма клапана вы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чик потока для новорожденных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лажнитель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&amp;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модель 850 с сервоконтролем в комплекте с креплением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ур пациента  в сборе, автоклавируемый - 1 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ксатор контуров (включая шапочки), не менее 15 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ур пациента одноразовый (50 шт./уп.) - 1 уп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комплек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01.12.08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3"/>
        <w:gridCol w:w="2788"/>
        <w:gridCol w:w="1418"/>
        <w:gridCol w:w="10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>ЛОТ №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нитор многопараметрический (АД; </w:t>
            </w:r>
            <w:r>
              <w:rPr>
                <w:b/>
                <w:lang w:val="en-US"/>
              </w:rPr>
              <w:t>SaO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; ЧД ; ЭКГ; Т</w:t>
            </w:r>
            <w:r>
              <w:rPr>
                <w:b/>
                <w:vertAlign w:val="superscript"/>
              </w:rPr>
              <w:t xml:space="preserve">0  </w:t>
            </w:r>
            <w:r>
              <w:rPr>
                <w:b/>
              </w:rPr>
              <w:t xml:space="preserve">кожи) с набором датчиков и манжет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ы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</w:t>
            </w:r>
            <w:r>
              <w:rPr/>
              <w:t>2, ЭКГ, ЧСС, ЧД, НИАД, Темпера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</w:t>
            </w:r>
          </w:p>
          <w:p>
            <w:pPr>
              <w:pStyle w:val="Normal"/>
              <w:rPr/>
            </w:pPr>
            <w:r>
              <w:rPr/>
              <w:t>Педиатрический</w:t>
            </w:r>
          </w:p>
          <w:p>
            <w:pPr>
              <w:pStyle w:val="Normal"/>
              <w:rPr/>
            </w:pPr>
            <w:r>
              <w:rPr/>
              <w:t>Неонат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ги по всем измеряемым парамет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ы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(отведения </w:t>
            </w:r>
            <w:r>
              <w:rPr>
                <w:lang w:val="en-US"/>
              </w:rPr>
              <w:t>I, II, III, aVR, aVL, aVF, V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вней чувств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частотного диапазона филь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пульсов пейсмейк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– 9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в диапазоне 70-99%)</w:t>
            </w:r>
          </w:p>
          <w:p>
            <w:pPr>
              <w:pStyle w:val="Normal"/>
              <w:jc w:val="center"/>
              <w:rPr/>
            </w:pPr>
            <w:r>
              <w:rPr/>
              <w:t>3% (в диапазоне 50-69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изм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ы с двумя длинами вол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X</w:t>
            </w:r>
            <w:r>
              <w:rPr/>
              <w:t xml:space="preserve"> (полностью цифровая схема обработки сигнал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усреднения по выбору пользователя, 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9, 12, 15, 18, 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0 уд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 уд/мин или 1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 импульса, регулируется пользов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ровней, от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источника сигнала для расчета 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а для расчета 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</w:t>
            </w:r>
            <w:r>
              <w:rPr/>
              <w:t>2, ЭКГ, НИАД или автоматический выбор оптимального источ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0 ды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ы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1% или ± 1 вдо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давлений накачивания ман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зрослых:  0 - 300 мм. рт.ст.</w:t>
            </w:r>
          </w:p>
          <w:p>
            <w:pPr>
              <w:pStyle w:val="Normal"/>
              <w:jc w:val="center"/>
              <w:rPr/>
            </w:pPr>
            <w:r>
              <w:rPr/>
              <w:t>Для детей:  0 - 300 мм. рт.ст.</w:t>
            </w:r>
          </w:p>
          <w:p>
            <w:pPr>
              <w:pStyle w:val="Normal"/>
              <w:jc w:val="center"/>
              <w:rPr/>
            </w:pPr>
            <w:r>
              <w:rPr/>
              <w:t>Для новорожденных 0 - 150 мм. рт.с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автоматических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5, 10, 15, 30, 60 мин; 2, 4,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м. рт.с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ху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 мм.рт.ст или 2%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циллометрический при накачивании манж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непрерывного измерения НИАД (режим </w:t>
            </w:r>
            <w:r>
              <w:rPr>
                <w:lang w:val="en-US"/>
              </w:rPr>
              <w:t>STAT</w:t>
            </w:r>
            <w:r>
              <w:rPr/>
              <w:t xml:space="preserve"> – последовательные измерения в течение 5 мин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- 45º 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о всем  диапазоне измерений, не ху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икатив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/>
              </w:rPr>
            </w:pPr>
            <w:r>
              <w:rPr>
                <w:lang w:val="ru-RU"/>
              </w:rPr>
              <w:t>Индикация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, виз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авление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мин или постоян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ровни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, средний, низкий, информацион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гулировка тона звукового сигнала пользов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тупен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ройки по умолч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пользователем, больничные, заводск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ые, графическ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интервалы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, 1, 2, 5, 10, 30 мин., 1, 2, 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, 8, 12, 2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СС, ЧД, </w:t>
            </w:r>
            <w:r>
              <w:rPr>
                <w:lang w:val="en-US"/>
              </w:rPr>
              <w:t>SpO</w:t>
            </w:r>
            <w:r>
              <w:rPr/>
              <w:t>2, Температура, НИАД (систол., диастол., средн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ый </w:t>
            </w:r>
            <w:r>
              <w:rPr>
                <w:lang w:val="en-US"/>
              </w:rPr>
              <w:t>TF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, не ме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пикс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кривых, не ме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звертки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; 12,5; 25; 50 мм/с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аскадирования окон кри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ъединения окон на эк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зка изображения на экране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сек до 5 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ветов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кнопки мембра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рукоя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вращением (24 положения) и нажати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вы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</w:t>
            </w:r>
            <w:r>
              <w:rPr>
                <w:lang w:val="en-US"/>
              </w:rPr>
              <w:t>DB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 выход (для вызова мед персон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NC</w:t>
            </w:r>
            <w:r>
              <w:rPr/>
              <w:t>-разъем для подключения дефибриллятора с кардиоверс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порт для подключения дополнительного 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м х 31,1см х 26,2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опрочность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сть к вибрации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, 50 Г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кислот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ы от одного аккумулятора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зарядки, не бол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2 </w:t>
            </w: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"Multi-Site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жильный кабель Э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элект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разовый температурный кожный да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манжета  НИАД 4-8 см (упак. 1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дл. 1,2 м. для одноразовых ман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93"/>
        <w:gridCol w:w="2"/>
        <w:gridCol w:w="1"/>
        <w:gridCol w:w="9"/>
        <w:gridCol w:w="4335"/>
        <w:gridCol w:w="495"/>
        <w:gridCol w:w="23"/>
        <w:gridCol w:w="1416"/>
        <w:gridCol w:w="239"/>
        <w:gridCol w:w="10"/>
        <w:gridCol w:w="1571"/>
        <w:gridCol w:w="23"/>
        <w:gridCol w:w="144"/>
        <w:gridCol w:w="9"/>
        <w:gridCol w:w="119"/>
        <w:gridCol w:w="1"/>
        <w:gridCol w:w="11"/>
        <w:gridCol w:w="1209"/>
        <w:gridCol w:w="11"/>
        <w:gridCol w:w="2"/>
        <w:gridCol w:w="8"/>
        <w:gridCol w:w="10"/>
        <w:gridCol w:w="49"/>
      </w:tblGrid>
      <w:tr>
        <w:trPr>
          <w:cantSplit w:val="true"/>
        </w:trPr>
        <w:tc>
          <w:tcPr>
            <w:tcW w:w="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ind w:left="-83" w:right="-108" w:hanging="0"/>
              <w:jc w:val="center"/>
              <w:rPr/>
            </w:pPr>
            <w:r>
              <w:rPr/>
              <w:t>Поз.№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профиля дыхания графический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30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30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проведения неивазивного мониторинга респираторного профиля пациента в процессе принудительной и вспомогательной вентиляции легких в условиях отделений или палат интенсивной терапии новорожденным и детям младшего возраста с массой тела от 500 грамм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омпоненты оборудования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вазивный монитор профиля дыхания, (механика дыхания (21 параметр), капнография и пульсоксиметрия)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ческий/взрослый комбинированный датчик для измерения СО2 и потока и рСО2 в выдыхаемом воздухе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датчик (для неонатальных/педиатрических пациентов)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ряемые параметры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CO2, SpO2, VCO2, минутная вентиляция легких, дыхательный объем, растяжимость, сопротивление дыхательных путей, максимальное давление на вдохе, среднее давление в дыхательных путях, давление в конце выдоха, скорости потока на вдохе и выдохе, соотношение времени вдоха и выдоха, время вдоха, время выдоха, индекс дыхания, объем мертвого пространства, альвеолярная минутная вентиляция, альвеолярный дыхательный объем, объем физиологического мертвого пространства и др.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: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: 12.7 х 3.08 см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 на дисплей цифровых значений 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tCO2, SaO2, частоты пульса, частоты дыхания, капнографической или плятизмографической кривых, показателей тренда, пределов тревог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и: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е верхний / нижний пределы тревоги напряжения СО2 и частоты дыхания, SaO2 и частоты пульса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й уровень громкости сигнала тревоги, возможность выключения или временного (на 2 мин) отключения сигнала тревоги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состояния монитора:  отображает коды ошибок, сигнал об отсоединении датчика, низкое качество сигнала, чрезмерно яркий свет, повреждение датчика и др.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орт  компьютерный интерфейс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овый порт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нография: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: капнография датчиком прямого потока "Капностат", недисперсная инфракрасная абсорбция с радиометрическим измерением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инициализации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нограмма: в течение 15 секунд, полная: в течении 60 секунд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бровка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: Раз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полнительное "мертвое пространство"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30 х 4.24х 2.16с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 гр. без кабеля 0.5 мл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2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-100 мм рт.ст; Точность измерения: в интервале 0 - 40 мм рт ст: +/- 2 мм рт ст; в интервале 41 - 70 мм рт ст: +/- 5%; в интервале 71 - 100 мм рт ст: +/- 8%; Разреш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м рт ст; Время ответа: 60 мсек; Компенсация: N2O &amp; O2 (по выбору), барометрическое давление (автоматическая); Единицы измерения: мм рт ст, кПа, % (по выбору)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дыхания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+/- 1 вдох/мин; Диапазон: 0 - 150 вдохов/мин; Разрешение: 1 вдох/мин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чик потока: 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нцип работы: - отверстие фиксированного диаметра, неонатальный и педиатрический / взрослый варианты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ток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: 0.25 - 25 л/мин (для новорожденных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180 л/мин (педиатрический/ взрослый)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/- 3%  или 0.125 л/мин (для новорожденных) или 0.5 л/мин (педиатрический/взрослый)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объем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500 мл (для новорожденных), 100 - 3000 мл (педиатрический / взрослый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дыхательный путях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 - +120 см водного столба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ия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: красная / инфракрасная абсорбция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ыщение гемоглобина артериальной крови кислородом (сатурация) - SpO2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чность измер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 -100%; в диапазоне 80% - 100% - +/- 2%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 стандартное отклонение); 1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8 секунд по выбору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ердечных сокращений (частота пульс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: </w:t>
            </w:r>
          </w:p>
          <w:p>
            <w:pPr>
              <w:pStyle w:val="Normal"/>
              <w:rPr/>
            </w:pPr>
            <w:r>
              <w:rPr/>
              <w:t xml:space="preserve">Точность измерения: </w:t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- 250 ударов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+/- 1%;</w:t>
            </w:r>
            <w:r>
              <w:rPr/>
              <w:t>1 удар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8 секунд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мять тренда: 28 параметров за 24 часа с подстраховкой питания от батареи и возможностью вывода информации через последовательный (серийный) порт. На дисплей монитора выводятся тренды продукции С02, дыхательного объема и альвеолярной минутной вентиляции.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е материалы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ый комбинированный датчик СО</w:t>
            </w:r>
            <w:r>
              <w:rPr>
                <w:vertAlign w:val="subscript"/>
              </w:rPr>
              <w:t>2</w:t>
            </w:r>
            <w:r>
              <w:rPr/>
              <w:t>/поток CAPNOSTAT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ер для подключения в контур пациента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25 мм, применяемая для фиксации Y-датчика SpO2 на стопе или кисти новорожденного (100 штук/коробка)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Мягкий" датчик пульсоксиметрии "OxySnap Y-Sensor"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ель к датчику "OxySnap", длина 8 футов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г.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01.12.08г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712"/>
        <w:gridCol w:w="2"/>
        <w:gridCol w:w="1102"/>
        <w:gridCol w:w="3"/>
        <w:gridCol w:w="1102"/>
        <w:gridCol w:w="3"/>
      </w:tblGrid>
      <w:tr>
        <w:trPr>
          <w:trHeight w:val="41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7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ос инфузионный (универсальный одноканальный шприцевой насос)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 шт.</w:t>
            </w:r>
          </w:p>
        </w:tc>
      </w:tr>
      <w:tr>
        <w:trPr>
          <w:trHeight w:val="296" w:hRule="atLeast"/>
          <w:cantSplit w:val="true"/>
        </w:trPr>
        <w:tc>
          <w:tcPr>
            <w:tcW w:w="10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инфузионной терапии больным 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шприцевого насос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икропроцессорный контроль скорости инфузии </w:t>
            </w:r>
            <w:r>
              <w:rPr>
                <w:lang w:val="en-US"/>
              </w:rPr>
              <w:t>c</w:t>
            </w:r>
            <w:r>
              <w:rPr/>
              <w:t xml:space="preserve"> наличием возможности проведения различных режимов инфузии ( по времени, по заданному объему, по весу тела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онепроницаемый пластиковый корпус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строенный автономный источник питания при работе во время транспортировки пациента или отключении от сети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дкокристаллический дисплей с выведением всех параметров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ьзуемые шприцы 20 и 50 м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использования шприцев других объемов  и производителей от 10 до 50 мл (по желанию заказчика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втоматическое определение типа и объема шприца с ручным подтверждением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строенная система контроля давления жидкост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корость инфузии от 0.1 до 1200 мл/час час с шагом 0,1-1м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ъем инфузии: до 9999,9 мл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мл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жим болюсной инфузии (одномоментное ускорение введения) от400до 1200 мл/час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очность введения -+1%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определения объема проведенной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чет объема болюса при расчете общего обема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ход на интенсивность подачи К</w:t>
            </w:r>
            <w:r>
              <w:rPr>
                <w:lang w:val="en-US"/>
              </w:rPr>
              <w:t>V</w:t>
            </w:r>
            <w:r>
              <w:rPr/>
              <w:t>О (0,5мл/час) при окончании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ровень окклю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Низкий</w:t>
            </w:r>
            <w:r>
              <w:rPr>
                <w:lang w:val="en-US"/>
              </w:rPr>
              <w:t xml:space="preserve"> (L) ---40N +- 10N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Высокий (Н) --- 60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+- 10N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крепления к инфузионной стойк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Встроенный автономный источник питания для автономного режима работы при отключении от сети электрического тока до 4-х часо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скальзывание поршня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ближение окончания инфузии ( остаточный объем в шприце 1,5мл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устошение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ое фиксирование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ая установка поршня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никновение неполадок в работе прибор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введения заданного объем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орка систем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варительное извещение об окончании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извещение о разряд батаре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яд батаре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рушение сетевого пита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сутствие действий в течении 2-х минут при включенном насос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меры, не более 307х 135х128мм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с, не более 2,1кг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надлежност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жим для крепления к стойк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01.12.08г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"/>
        <w:gridCol w:w="4272"/>
        <w:gridCol w:w="2198"/>
        <w:gridCol w:w="1481"/>
        <w:gridCol w:w="1469"/>
        <w:gridCol w:w="12"/>
      </w:tblGrid>
      <w:tr>
        <w:trPr>
          <w:trHeight w:val="410" w:hRule="atLeast"/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8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з.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ппарат для амплитудной интегрированной ЭЭГ (специализированная система контроля функции головного мозга) в условиях отделения реанимации новорожденных</w:t>
            </w:r>
          </w:p>
        </w:tc>
      </w:tr>
      <w:tr>
        <w:trPr>
          <w:trHeight w:val="296" w:hRule="atLeast"/>
          <w:cantSplit w:val="true"/>
        </w:trPr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</w:t>
            </w:r>
            <w:r>
              <w:rPr>
                <w:szCs w:val="32"/>
              </w:rPr>
              <w:t>контроля функции головного мозга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еременного тока 50-60 Hz, 220-230 V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орудования:</w:t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высококачественная регистрация ЭЭГ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32-канальна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 xml:space="preserve">Одновременное, с контролем функции мозга, выведение показателей витальных функций: 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Г, сатурация, температура, АД, респираторный анализ и т.д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Сенсорный экран (управление касанием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Возможность настенного, стоечного и настольного монтаж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Время регистрации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Быстрый анализ с построением трендов, включая тренды ЭЭГ (амплитудно-интегрированной ЭЭГ) и спектра. Тренды – сжатые кривые длительной записи ЭЭГ, которые позволяют оценивать динамические изменения амплитуды и частотного состава ЭЭГ, т.е. быстрый анализ изменений состояния биоэлектрической активности коры головного мозг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управление процессом записи ЭЭГ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- но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проверка импеданс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а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Отображение текущих значений амплитуды и частоты записываемых сигнал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Пользовательские протоколы настроек параметров исследовани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Автоматическая детекция эпи-активност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Интуитивно-понятный программный интерфейс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Возможность удаленного доступа для консультаци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Быстрый доступ к маркерам событий в режимах записи и просмотр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режим (возможность анализировать ЭЭГ со станции просмотра в режиме реального времени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Усилитель ЭЭГ с возможностью конфигурации входов как биполярных (для исследования ЭКГ, сатурации, температуры и т.д.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Объём гаранти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выпуска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 поставк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01.12.08г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"/>
        <w:gridCol w:w="4252"/>
        <w:gridCol w:w="2757"/>
        <w:gridCol w:w="26"/>
        <w:gridCol w:w="1414"/>
        <w:gridCol w:w="26"/>
        <w:gridCol w:w="1075"/>
        <w:gridCol w:w="5"/>
      </w:tblGrid>
      <w:tr>
        <w:trPr>
          <w:trHeight w:val="485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9</w:t>
            </w:r>
          </w:p>
          <w:p>
            <w:pPr>
              <w:pStyle w:val="Heading4"/>
              <w:jc w:val="center"/>
              <w:rPr/>
            </w:pPr>
            <w:r>
              <w:rPr>
                <w:sz w:val="20"/>
              </w:rPr>
              <w:t>Поз.№1</w:t>
            </w:r>
          </w:p>
        </w:tc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ционарная компрессорная станция медицинского сжатого воздуха высокой производительности</w:t>
            </w:r>
            <w:r>
              <w:rPr/>
              <w:t xml:space="preserve"> (центральная компрессорная станция для производства стерильного медицинского сжатого воздуха с полным комплектом принадлежностей )</w:t>
            </w:r>
          </w:p>
        </w:tc>
      </w:tr>
      <w:tr>
        <w:trPr>
          <w:trHeight w:val="346" w:hRule="atLeast"/>
        </w:trPr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2" w:hRule="atLeast"/>
          <w:cantSplit w:val="true"/>
        </w:trPr>
        <w:tc>
          <w:tcPr>
            <w:tcW w:w="10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</w:rPr>
              <w:t>Назначение</w:t>
            </w:r>
          </w:p>
        </w:tc>
      </w:tr>
      <w:tr>
        <w:trPr>
          <w:trHeight w:val="502" w:hRule="atLeast"/>
          <w:cantSplit w:val="true"/>
        </w:trPr>
        <w:tc>
          <w:tcPr>
            <w:tcW w:w="10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Комплект оборудования   предназначен для выработки стерильного медицинского сжатого воздуха с целью обеспечения палат интенсивной терапии родильных домов и детских больниц, отделений реанимации, интенсивной терапии и выхаживания новорожденных, а также операционных</w:t>
            </w:r>
          </w:p>
        </w:tc>
      </w:tr>
      <w:tr>
        <w:trPr>
          <w:trHeight w:val="270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уемые параметры и услов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trHeight w:val="351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д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 50-60 Hz, 220-230 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щее описание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both"/>
              <w:rPr/>
            </w:pPr>
            <w:r>
              <w:rPr/>
              <w:t>Масляный (с допуском к использованию в отделениях анестезиологии реанимации) ти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4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653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е требует капитального ремонта до 30 000 часов непрерывной работ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4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Полностью автоматический компрессор, винтового тип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142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14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1  компрессор с электромотор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0" w:hanging="263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26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Электронный блок управления работой мотор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, полностью подготовленная для соединения с имеющимися в клинике электрической и воздушными сет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атчик д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Электромагнитные клапаны для пуска насосов без избыточного д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охлаждения – немедленная и обычна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Автоматический блок сброса конденс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Защитный переключатель для мото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уплексная система фильтров и осушителей воздух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 сигнал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станции 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интовой компрессор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/мин при 7,5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давление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иапазон рабочего давлен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Количество цилиндров компрессоров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ощность мотора, 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Частота вращения двигателя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 об./мин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Объем охлажденного воздуха, не мене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³/ч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Напряжение, не более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 50 Г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Уровень шума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дб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защиты – международный стандарт IP 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Габаритные размеры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/704/1200 м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ес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к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Холодильник-осуш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Точка росы, не выш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опустимая температура в пределах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 +40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ребляемая мощность компрессора-осушителя, вкл. Вентилятор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 кВ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/частот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В /50 Г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дагент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134 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ляный фильтр (для удаления влаги и случайных масляных частиц) - тип </w:t>
            </w:r>
            <w:r>
              <w:rPr>
                <w:b/>
                <w:lang w:val="en-US"/>
              </w:rPr>
              <w:t>CY</w:t>
            </w:r>
            <w:r>
              <w:rPr>
                <w:b/>
              </w:rPr>
              <w:t xml:space="preserve"> - 02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оизводительность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pp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Блок активных фильтров (для удаления агрессивных газ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ок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 pp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Полная комплектация  стан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анция с одним компрессором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четчик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Линейные регуляторы давления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сброса конденсата    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Холодильник-осушитель       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айпас для осушителя сжатого воздуха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едварительный фильтр, встроенный в осушитель (3 мкм)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сляный фильтр (0,01 мкм)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лок угольных фильтров (0,01 мкм)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6"/>
            </w:tblGrid>
            <w:tr>
              <w:trPr>
                <w:trHeight w:val="333" w:hRule="atLeast"/>
                <w:cantSplit w:val="true"/>
              </w:trPr>
              <w:tc>
                <w:tcPr>
                  <w:tcW w:w="124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24 месяцев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FR1">
    <w:name w:val="FR1"/>
    <w:qFormat/>
    <w:pPr>
      <w:widowControl w:val="false"/>
      <w:bidi w:val="0"/>
      <w:spacing w:before="0" w:after="320"/>
      <w:ind w:left="40" w:hanging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6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33:00Z</dcterms:created>
  <dc:creator>ЗУЕВ</dc:creator>
  <dc:description/>
  <cp:keywords/>
  <dc:language>en-US</dc:language>
  <cp:lastModifiedBy>ОМТС</cp:lastModifiedBy>
  <cp:lastPrinted>2008-08-25T12:30:00Z</cp:lastPrinted>
  <dcterms:modified xsi:type="dcterms:W3CDTF">2008-08-25T06:32:00Z</dcterms:modified>
  <cp:revision>37</cp:revision>
  <dc:subject/>
  <dc:title>Поз</dc:title>
</cp:coreProperties>
</file>