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535А от 26.08.2008 г. о проведении открытого аукциона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еконструкции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извещает о проведении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став работ по предмету контракта входя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. Возведение стен второго этажа патологоанатомического корпуса, в т.ч.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работка грунта в отвал - 109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сыпка траншей и котлованов с перемещением грунта до 5 м – 10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железобетонных фундаментов общего назначения объемом: более 25 м3 – 26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рмирование кладки стен и других конструкций – 0,175 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железобетонных перемычек (второго этажа) – 55 перемычек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панелей перекрытий с опиранием на 2 стороны площадью: до 5 м2 – 12 штук сборных конструкц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гидроизоляции оклеечной рулонными материалами на мастике битуминоль первый слой – 12,65 м2 изолируемой поверхност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гидроизоляции обмазочной холодной асфальтовой мастикой в один слой толщиной 2 мм – 32,31 м2 изолируемой поверхност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стилающих слоев гравийных – 3,49 м3подстилающего слоя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Кладка стен из легкобетонных камней без облицовки: при высоте этажа до 4 м – 169 м3 кладк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Устройство кровли в т.ч.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стропил – 10,14 м3 древесины и конструкци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обрешетки сплошной из досок – 350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ароизоляции оклеечной в один слой – 350 м2 изолируемой поверх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оляция покрытий и перекрытий изделиями из волокнистых и зернистых материалов насухо – 24,3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ветрозащиты – 121,32 м2 изолируемой поверхност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гнезащитное покрытие деревянных конструкций мансард и элементов кровли – 665 м2 обрабатываемой поверх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кровель из черепицы полосной битумной на скатной кровле по сплошной обшивки без ее устройства – 350 м2 кровл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Устройство лестничных маршей и проемов 1-го этажа в т.ч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монолитных перекрытий железобетонных – 55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бетонирование  по сетке  разрушенной  части  перемычки – 0,4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железобетонных перемычек(первого этажа) – 55 перемычек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кладка балок и косоуров – 4 шт. сборных конструкций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грунтовка металлических поверхностей за один раз грунтовкой ГФ-021 – 10 м2 окрашиваемой поверх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краска металлических огрунтованных поверхностей эмалью 10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лестниц по готовому основанию из отдельных ступеней гладких – 16 м ступеней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металлических ограждений без поручней – 16 м ограждений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есто выполнения работ: </w:t>
      </w:r>
      <w:r>
        <w:rPr>
          <w:b/>
          <w:sz w:val="24"/>
          <w:szCs w:val="24"/>
        </w:rPr>
        <w:t>г. Пермь, ул. Грачева, 12, литер С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2 682 015,26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10 %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чальной (максимальной) цены контракта.</w:t>
      </w:r>
    </w:p>
    <w:p>
      <w:pPr>
        <w:pStyle w:val="TextBodyIndent"/>
        <w:widowControl/>
        <w:textAlignment w:val="auto"/>
        <w:rPr/>
      </w:pPr>
      <w:r>
        <w:rPr/>
        <w:tab/>
        <w:t xml:space="preserve">С </w:t>
      </w:r>
      <w:r>
        <w:rPr>
          <w:b/>
          <w:bCs/>
        </w:rPr>
        <w:t>«26» августа 2008 г</w:t>
      </w:r>
      <w:r>
        <w:rPr/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</w:rPr>
        <w:t>в письменной форме</w:t>
      </w:r>
      <w:r>
        <w:rPr/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Документация об аукционе предоставляется по адресу: 614000, г. Пермь, ул. Ким, 2, каб. 209 с 9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>
          <w:szCs w:val="24"/>
        </w:rPr>
        <w:t xml:space="preserve"> </w:t>
      </w:r>
      <w:r>
        <w:rPr>
          <w:szCs w:val="24"/>
        </w:rPr>
        <w:t>«Шаг аукциона» установлен в размере пяти процентов начальной (максимальной) цены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рок подписания муниципального контракта - не менее 10 и не более 15 дней со дня размещения на официальном сайте администрации города Перми протокола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7» сентября 2008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614000, г. Пермь, ул. Ким, 2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ведение аукциона назначено на </w:t>
      </w:r>
      <w:r>
        <w:rPr>
          <w:b/>
          <w:sz w:val="24"/>
          <w:szCs w:val="24"/>
        </w:rPr>
        <w:t>13 ч. 00 мин.  01.10.2008 г.</w:t>
      </w:r>
      <w:r>
        <w:rPr>
          <w:sz w:val="24"/>
          <w:szCs w:val="24"/>
        </w:rPr>
        <w:t xml:space="preserve"> по адресу: г. Пермь, ул. Сибирская, 17б (Управление муниципального заказа, 2 этаж, Зал заседаний)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4:00Z</dcterms:created>
  <dc:creator>2</dc:creator>
  <dc:description/>
  <cp:keywords/>
  <dc:language>en-US</dc:language>
  <cp:lastModifiedBy>СОК</cp:lastModifiedBy>
  <cp:lastPrinted>2008-07-25T08:11:00Z</cp:lastPrinted>
  <dcterms:modified xsi:type="dcterms:W3CDTF">2008-08-21T10:43:00Z</dcterms:modified>
  <cp:revision>16</cp:revision>
  <dc:subject/>
  <dc:title>Извещение № ___ от _____02</dc:title>
</cp:coreProperties>
</file>