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  527А   от « 26 » августа 2008г. </w:t>
      </w:r>
    </w:p>
    <w:p>
      <w:pPr>
        <w:pStyle w:val="Heading"/>
        <w:ind w:firstLine="709"/>
        <w:rPr/>
      </w:pPr>
      <w:r>
        <w:rPr/>
        <w:t>о проведении открытого аукциона на право заключения муниципального контракта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а выполнение капитального ремонта кровли над лестничными маршами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учреждения здравоохранения «Детская городская больница № 20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Заказчик – муниципальное учреждение здравоохранения «Детская городская  больница №20 Орджоникидзевского района г.Перми» (614047, г. Пермь, ул. Бушмакина, 19).</w:t>
      </w:r>
    </w:p>
    <w:p>
      <w:pPr>
        <w:pStyle w:val="Normal"/>
        <w:rPr/>
      </w:pPr>
      <w:r>
        <w:rPr/>
        <w:t xml:space="preserve">- контактный  телефон 272-28-68, 272-20-12; </w:t>
      </w:r>
    </w:p>
    <w:p>
      <w:pPr>
        <w:pStyle w:val="Normal"/>
        <w:rPr/>
      </w:pPr>
      <w:r>
        <w:rPr/>
        <w:t xml:space="preserve">- электронная почта – </w:t>
      </w:r>
      <w:r>
        <w:rPr>
          <w:szCs w:val="20"/>
          <w:lang w:val="en-US"/>
        </w:rPr>
        <w:t>muz</w:t>
      </w:r>
      <w:r>
        <w:rPr>
          <w:szCs w:val="20"/>
        </w:rPr>
        <w:t>-</w:t>
      </w:r>
      <w:r>
        <w:rPr>
          <w:szCs w:val="20"/>
          <w:lang w:val="en-US"/>
        </w:rPr>
        <w:t>dgb</w:t>
      </w:r>
      <w:r>
        <w:rPr>
          <w:szCs w:val="20"/>
        </w:rPr>
        <w:t>20@</w:t>
      </w:r>
      <w:r>
        <w:rPr>
          <w:szCs w:val="20"/>
          <w:lang w:val="en-US"/>
        </w:rPr>
        <w:t>mail</w:t>
      </w:r>
      <w:r>
        <w:rPr>
          <w:szCs w:val="20"/>
        </w:rPr>
        <w:t>.</w:t>
      </w:r>
      <w:r>
        <w:rPr>
          <w:szCs w:val="20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дмет аукциона - право заключения муниципального контракта на выполнение капитального ремонта кровли над лестничными маршами</w:t>
      </w:r>
      <w:r>
        <w:rPr>
          <w:b/>
        </w:rPr>
        <w:t xml:space="preserve"> </w:t>
      </w:r>
      <w:r>
        <w:rPr/>
        <w:t>муниципального учреждения здравоохранения «Детская городская больница № 20»</w:t>
      </w:r>
    </w:p>
    <w:p>
      <w:pPr>
        <w:pStyle w:val="Normal"/>
        <w:ind w:firstLine="708"/>
        <w:rPr/>
      </w:pPr>
      <w:r>
        <w:rPr/>
        <w:t>Начальная (максимальная) цена контракта – 1262618,21 руб.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 работ – г.Пермь, ул.Бушмакина, 1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 состав работ входят следующие основные работы: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Разборка покрытий кровель из рулонных материалов – 3,718 х 100 м2 покрытий кровель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Демонтаж выравнивающих стяжек цементно-песчанных, толщиной 15 мм – 2,991 х 100 м2 стяжек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Демонтаж утеплителя – 119,4 х 1 м3 утеплителя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Устройство выравнивающих стяжек цементно-песчанных, толщиной 15 мм – 7,303  х 100 м2 стяжек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Устройство пароизоляции прокладочной в 1 слой – 3,73 х 100м2 изолируемой поверхности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Утепление покрытий плитами из пенопласта полистирольного на битумной мастике в 1 слой – 3,65 х 100м2 утепляемого покрытия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Устройство разуклонки из керамзитового гравия – 24,5 х 1м3 утеплителя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Устройство покрытия полиэтиленовой пленки в 1 слой – 3,65 х 100м2 кровли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Огрунтовка оснований из бетона или раствора под водоизоляционный кровельный ковер битумной грунтовкой с её приготовлением – 3,653 х 100 м2 кровли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Устройство кровель плоских из наплавляемых материалов – 3,733 х 100 м2 кровли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Устройство примыканий кровель из наплавляемых материалов к стенам, парапетам высотой до 600 мм без фартука – 2,023 х 100 м примыканий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Устройство мелких покрытий (фартуков к примыканиям) из листовой оцинкованной стали – 0,805 х 100 м примыканий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Смена обделок из листовой стали, поясков, сандриков, отливов, карнизов, шириной до 0,4 м – 3,3  х 100 м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Ремонт кладки парапета – 0,15 х 1 м3 парапета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Оштукатуривание парапета – 2,384 х 100 м2 поверхности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Разборка кладки труб из кирпича – 0,015 х 10 м3 кладки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Смена водосточных труб с земли и люлек;</w:t>
      </w:r>
    </w:p>
    <w:p>
      <w:pPr>
        <w:pStyle w:val="Normal"/>
        <w:numPr>
          <w:ilvl w:val="0"/>
          <w:numId w:val="1"/>
        </w:numPr>
        <w:ind w:left="57" w:firstLine="303"/>
        <w:jc w:val="both"/>
        <w:rPr/>
      </w:pPr>
      <w:r>
        <w:rPr/>
        <w:t>Смена ливневой канализации с устройством водосточных воронок;</w:t>
      </w:r>
    </w:p>
    <w:p>
      <w:pPr>
        <w:pStyle w:val="Normal"/>
        <w:ind w:firstLine="708"/>
        <w:jc w:val="both"/>
        <w:rPr/>
      </w:pPr>
      <w:r>
        <w:rPr/>
        <w:t xml:space="preserve">Полный состав и объем работ указаны в техническом задании (приложение № 6) документации об аукционе, в форме локального сметного расчета и изменению не подлежат. </w:t>
      </w:r>
    </w:p>
    <w:p>
      <w:pPr>
        <w:pStyle w:val="Normal"/>
        <w:autoSpaceDE w:val="false"/>
        <w:ind w:left="360" w:right="-55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С </w:t>
      </w:r>
      <w:r>
        <w:rPr>
          <w:b/>
          <w:bCs/>
        </w:rPr>
        <w:t>«26» августа 2008</w:t>
      </w:r>
      <w:r>
        <w:rPr/>
        <w:t xml:space="preserve"> г. документация об аукционе в течение двух рабочих дней, со дня получения соответствующего заявления любого заинтересованного лица поданного </w:t>
      </w:r>
      <w:r>
        <w:rPr>
          <w:b/>
          <w:bCs/>
        </w:rPr>
        <w:t>в письменной форме</w:t>
      </w:r>
      <w:r>
        <w:rPr/>
        <w:t>, предоставляется Заказчиком в печатном виде или на электронные носители, представленные участниками размещения заказа. Документация об аукционе предоставляется по адресу: г. Пермь, ул. Бушмакина, 19 (приемная)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 xml:space="preserve">Срок заключения муниципального контракта - не менее 10 и не более 15 дней со дня размещения протокола аукциона на официальном сайте администрации города Перми. </w:t>
      </w:r>
    </w:p>
    <w:p>
      <w:pPr>
        <w:pStyle w:val="TextBodyIndent"/>
        <w:ind w:firstLine="540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 xml:space="preserve">на  10  час. 00 мин. « 16 »       </w:t>
      </w:r>
      <w:r>
        <w:rPr>
          <w:b/>
        </w:rPr>
        <w:t xml:space="preserve">          сентября 2008г</w:t>
      </w:r>
      <w:r>
        <w:rPr/>
        <w:t>.   по адресу: г. Пермь, ул. Бушмакина, 1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ведение аукциона назначено на </w:t>
      </w:r>
      <w:r>
        <w:rPr>
          <w:b/>
          <w:bCs/>
        </w:rPr>
        <w:t xml:space="preserve">  12 час.  00  мин.  « 30 »  сентября 2008г</w:t>
      </w:r>
      <w:r>
        <w:rPr/>
        <w:t>. по адресу: г. Пермь, ул. Сибирская, 17Б, 2-ой этаж, Управление муниципального заказа, зал заседа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ный врач МУЗ «ДГБ № 20»                                                                 Гулин А.М.</w:t>
      </w:r>
    </w:p>
    <w:sectPr>
      <w:type w:val="nextPage"/>
      <w:pgSz w:w="11906" w:h="16838"/>
      <w:pgMar w:left="1134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57" w:firstLine="56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3:56:00Z</dcterms:created>
  <dc:creator>UserName</dc:creator>
  <dc:description/>
  <cp:keywords/>
  <dc:language>en-US</dc:language>
  <cp:lastModifiedBy>Реаним-2</cp:lastModifiedBy>
  <cp:lastPrinted>2008-08-19T09:01:00Z</cp:lastPrinted>
  <dcterms:modified xsi:type="dcterms:W3CDTF">2008-08-20T20:48:00Z</dcterms:modified>
  <cp:revision>11</cp:revision>
  <dc:subject/>
  <dc:title>I</dc:title>
</cp:coreProperties>
</file>