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</w:rPr>
        <w:t>Извещение №530 А от 26 августа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помещений муниципального учреждения                                                                                                         здравоохранения    « Детской городской клинической   больницы № 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 xml:space="preserve">         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«Детская городская клиническая больница № 3»  извещает о проведении открытого Аукциона на право заключения муниципального контракта на выполнение капитального ремонта помещений больницы.</w:t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>
          <w:b/>
        </w:rPr>
        <w:t xml:space="preserve"> </w:t>
      </w:r>
      <w:r>
        <w:rPr>
          <w:b/>
        </w:rPr>
        <w:t>Адрес</w:t>
      </w:r>
      <w:r>
        <w:rPr/>
        <w:t xml:space="preserve"> заказчика: 614000, г. Пермь, ул. Ленина, 13,  контактный тел./факс:212-99-93 (экономист), адрес электронной почты -   (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l</w:t>
      </w:r>
      <w:r>
        <w:rPr/>
        <w:t xml:space="preserve">): 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Предмет контракта</w:t>
      </w:r>
      <w:r>
        <w:rPr/>
        <w:t>:  выполнение капитального ремонта помещений МУЗ «ДГКБ №3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  <w:r>
        <w:rPr/>
        <w:t>Источником финансирования капитального ремонта являются:  средства городского бюджета (в рамках регионального проекта «Качественное здравоохранение»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Форма торгов – </w:t>
      </w:r>
      <w:r>
        <w:rPr/>
        <w:t>открытый Аукцион, в том числе выделены  л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>
          <w:b/>
        </w:rPr>
        <w:t>Лот № 1</w:t>
      </w:r>
      <w:r>
        <w:rPr/>
        <w:t xml:space="preserve"> «Капитальный ремонт системы горячего, холодного водоснабжения и системы канализации в здании 6-го отделения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лота: 812774,89 руб. (Восемьсот двенадцать тысяч семьсот семьдесят четыре рубля 00 копеек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000, г.Пермь, ул.Свердловская, 7-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водоснабжения из напорных полиэтиленовых труб диаметром 63 мм – 100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Разборка и прокладка трубопровода водоснабжения из напорных полиэтиленовых труб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аметром 20 мм – 457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канализации из полиэтиленовых труб высокой плот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аметром 100 мм – 100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прокладка трубопровода канализации из полиэтиленовых труб высокой плот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аметром 50 мм – 250 п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ановка сантехнических приборов - 98 шту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Лот №2 «</w:t>
      </w:r>
      <w:r>
        <w:rPr/>
        <w:t>Капитальный</w:t>
      </w:r>
      <w:r>
        <w:rPr>
          <w:b/>
        </w:rPr>
        <w:t xml:space="preserve"> </w:t>
      </w:r>
      <w:r>
        <w:rPr/>
        <w:t>ремонт помещений 3-го отделения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лота: 555077,00 руб. (Пятьсот пятьдесят пять тысяч семьдесят семь рублей 00 копеек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614000, г. Пермь, ул. Ленина 13, 2-й этаж (отд. Новорожденных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с 1 октября 2008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устройство плинтусов поливинилхлоридных – 331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и устройство плинтусов из плиток керамических – 3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облицовки и гладкая облицовка стен из керамических глазурованных плиток -90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Перетирка штукатурки внутренних помещений  -  76 кв.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масляными составами ранее окрашенных поверхностей радиаторов и ребристых труб отопления: за два раза - 23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потолков водоэмульсионными составами ранее окрашенных известковой или клеевой  краской с расчисткой  старой краски: до 10 % – 436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учшенная масляная окраска ранее окрашенных стен с подготовкой и расчисткой старой краски -21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учшенная масляная окраска ранее окрашенных дверей за два раза с расчисткой старой краски: до 35 % - 50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 и устройство покрытий полов из линолеума  – 269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нятие и оклейка обоев – 27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перегородок высотой до 3 м  -13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 металлических каркасов из ПН и ПС профилей – 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лицовка потолков декоративными плитами – 14 кв.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 xml:space="preserve">Лот №3 </w:t>
      </w:r>
      <w:r>
        <w:rPr/>
        <w:t>« Капитальный ремонт помещений 1-го этажа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лота: 1679093,82 руб. (Один миллион шестьсот семьдесят девять тысяч девяносто три рубля 00 копеек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000, г. Пермь, ул. Ленина 13, 1-й этаж (биохимлаборатория, администрация,  приёмное отделение; лестничные марши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.Начало выполнения –  1ноября 2008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монт штукатурки внутренних стен по камню и бетону  -  103 кв.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плошное выравнивание штукатурки внутри здания сухой растворной смесью для последующей окраски потолков и стен – 285,4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поливинилацетатными водоэмульсионными составами простая по штукатурке и сборным конструкциям, подготовленным под окраску стен – 772,5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ска поливинилацетатными водоэмульсионными составами по штукатурке потолков – 268,2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покрытий полов из линолеума и релина – 378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покрытий из линолеума насухо со свариванием полотнищ в стыках – 378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ройство покрытий из ламината -32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нятие  и оклейка обоев -380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лицовка потолков декоративными плитами, устройство подвесных потолков по каркасу из оцинкованного профиля – 211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борка облицовки из плит и плиток  керамических глазурованных – 152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шивание водоэмульсионной краской ранее окрашенных стен - 384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крашивание ранее окрашенных известковой или клеевой краской потолков - 246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ановка оконных блоков из ПВХ -3 кв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Электромонтажные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тановка сантехнических приборов – 7 шту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кументация об Аукционе в двухдневный срок с момента подачи письменного заявления будет предоставлена бесплатно заинтересованным лицам по адресу: г. Пермь, ул. Ленина,13, администрация, каб.107  или может быть получена с официального сайта администрации города Перми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участие в аукционе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Шаг Аукциона составляет 5 (пять) % от начальной (максимальной) цены ло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казчиком установлено требование внесение денежных средств в качестве обеспечения заявки на участие в аукционе в размере 5 (пяти) % от начальной (максимальной) цены соответствующего ло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казчиком установлено требование обеспечения  исполнения муниципального контракта в размере  5 (пяти) % от цены контра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чало рассмотрения Заявок назначено на 11 час.00мин. «16 » сентября 2008 года  по адресу: г. Пермь, ул. Ленина, 13.</w:t>
      </w:r>
    </w:p>
    <w:p>
      <w:pPr>
        <w:pStyle w:val="Normal"/>
        <w:ind w:firstLine="567"/>
        <w:rPr/>
      </w:pPr>
      <w:r>
        <w:rPr/>
        <w:t>Проведение Аукциона назначено на  12 час. 20 мин.  «30 »  сентября   2008 года по адресу: г. Пермь, ул. Сибирская 17б (управление муниципального заказа, зал заседаний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Шинкарик И.Г.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33:00Z</dcterms:created>
  <dc:creator>tevelevadb</dc:creator>
  <dc:description/>
  <cp:keywords/>
  <dc:language>en-US</dc:language>
  <cp:lastModifiedBy>СОК</cp:lastModifiedBy>
  <cp:lastPrinted>2008-08-21T16:21:00Z</cp:lastPrinted>
  <dcterms:modified xsi:type="dcterms:W3CDTF">2008-08-21T10:25:00Z</dcterms:modified>
  <cp:revision>4</cp:revision>
  <dc:subject/>
  <dc:title>ЗАПРОС КОТИРОВОЧНОЙ ЦЕНЫ</dc:title>
</cp:coreProperties>
</file>