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75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7" w:leader="none"/>
              </w:tabs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ВЕЩЕНИЕ О ПРОВЕДЕНИИ ОТКРЫТОГО КОНКУРСА № 142К от 26.08.200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епартамент земельных отношений администрации города Перми извещает о проведении открытого конкурса по определению победителя для заключения муниципального контракта  на выполнение научно-практической работы </w:t>
            </w:r>
            <w:r>
              <w:rPr>
                <w:b/>
                <w:sz w:val="22"/>
                <w:szCs w:val="22"/>
              </w:rPr>
              <w:t xml:space="preserve">«Определение налогового потенциала по поступлению земельного налога в бюджет города Перми на среднесрочную перспективу (2009-2011 гг.)»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. Наименование заказчика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артамент земельных отношений администрации города Перми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. Пермь, ул. Сибирская, 15, тел. 212 46 78,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zemdi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ид конкурса, предмет конкурса (контракта).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й конкур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пределение победителя для заключения муниципального контракта на выполнение научно-практической работы </w:t>
            </w:r>
            <w:r>
              <w:rPr>
                <w:sz w:val="22"/>
                <w:szCs w:val="22"/>
              </w:rPr>
              <w:t xml:space="preserve">«Определение налогового потенциала по поступлению земельного налога в бюджет города Перми на среднесрочную перспективу (2009-2011 гг.)» 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4. Место и сроки выполнения работ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Пермь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о выполнения работ- с момента подписания муниципального контрак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выполнения – не более 180 календарных дней, выполнение работ производится поэтапно (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1 этап работ </w:t>
            </w:r>
            <w:r>
              <w:rPr>
                <w:color w:val="000000"/>
                <w:sz w:val="22"/>
                <w:szCs w:val="22"/>
              </w:rPr>
              <w:t xml:space="preserve">– не более 70 календарных дней после заключения муниципального контракта, 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2 этап работ </w:t>
            </w:r>
            <w:r>
              <w:rPr>
                <w:color w:val="000000"/>
                <w:sz w:val="22"/>
                <w:szCs w:val="22"/>
              </w:rPr>
              <w:t xml:space="preserve">– не более 110 календарных дней, после завершения 1 этапа работ). </w:t>
            </w:r>
          </w:p>
        </w:tc>
      </w:tr>
      <w:tr>
        <w:trPr>
          <w:trHeight w:val="2903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5. Начальная (максимальная) цена контракта (цена лота)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5045</wp:posOffset>
                      </wp:positionV>
                      <wp:extent cx="4964430" cy="14649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4430" cy="1464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57"/>
                                    <w:gridCol w:w="40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Наименование раб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Начальная (максимальная) стоимость контракт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Лот Выполнение научно-практической работы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«Определение налогового потенциала по поступлению земельного налога в бюджет города Перми на среднесрочную перспективу (2009-2011 гг.)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 300 000 рублей, в том числе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 этап работ –  не более  80% от общей стоимости контрак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 этап работ –  не более  20% от общей стоимости контрак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0.9pt;height:115.35pt;mso-wrap-distance-left:0pt;mso-wrap-distance-right:9pt;mso-wrap-distance-top:0pt;mso-wrap-distance-bottom:0pt;margin-top:78.3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7"/>
                              <w:gridCol w:w="4061"/>
                            </w:tblGrid>
                            <w:tr>
                              <w:trPr/>
                              <w:tc>
                                <w:tcPr>
                                  <w:tcW w:w="3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чальная (максимальная) стоимость контрак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Лот Выполнение научно-практической работы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«Определение налогового потенциала по поступлению земельного налога в бюджет города Перми на среднесрочную перспективу (2009-2011 гг.)» </w:t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 300 000 рублей, в том числ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 этап работ –  не более  80% от общей стоимости контрак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 этап работ –  не более  20% от общей стоимости контрак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9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6. Срок, место, порядок предоставления документации о конкурсе, официальный сайт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Конкурсная документация предоставляется на основании письменного запроса по адресу: г. Пермь, ул. Сибирская, 15, каб.7 телефон для справок по организационным вопросам – 212-54-97;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zemplata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фициальный сайт, на котором размещается конкурсная документация-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59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Место, дата и время вскрытия конвертов, рассмотрения и оценки конкурсных заявок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скрытие заявок на участие в конкурсе состоится в </w:t>
            </w:r>
            <w:r>
              <w:rPr>
                <w:b/>
                <w:sz w:val="22"/>
                <w:szCs w:val="22"/>
              </w:rPr>
              <w:t>11 час. 20 мин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29.09.200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по адресу: 614000, г.Пермь, ул.Сибирская, 17б; заседание комиссии по рассмотрению заявок </w:t>
            </w:r>
            <w:r>
              <w:rPr>
                <w:b/>
                <w:sz w:val="22"/>
                <w:szCs w:val="22"/>
              </w:rPr>
              <w:t>06.10.2008 года</w:t>
            </w:r>
            <w:r>
              <w:rPr>
                <w:sz w:val="22"/>
                <w:szCs w:val="22"/>
              </w:rPr>
              <w:t xml:space="preserve">; заседание комиссии по подведению итогов конкурса </w:t>
            </w:r>
            <w:r>
              <w:rPr>
                <w:b/>
                <w:sz w:val="22"/>
                <w:szCs w:val="22"/>
              </w:rPr>
              <w:t>13.10.200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по адресу: 614000, г.Пермь, ул.Сибирская, 17б </w:t>
            </w:r>
          </w:p>
        </w:tc>
      </w:tr>
      <w:tr>
        <w:trPr>
          <w:trHeight w:val="59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. Преимущества, предоставляемые участникам размещения муниципального заказа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mdio@perm.permregion.ru" TargetMode="External"/><Relationship Id="rId3" Type="http://schemas.openxmlformats.org/officeDocument/2006/relationships/hyperlink" Target="mailto:zemanalitika@perm.permregio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8:05:00Z</dcterms:created>
  <dc:creator>Вострецова Екатерина Викторовна</dc:creator>
  <dc:description/>
  <cp:keywords/>
  <dc:language>en-US</dc:language>
  <cp:lastModifiedBy>Вострецова Екатерина Викторовна</cp:lastModifiedBy>
  <dcterms:modified xsi:type="dcterms:W3CDTF">2008-08-21T08:06:00Z</dcterms:modified>
  <cp:revision>1</cp:revision>
  <dc:subject/>
  <dc:title>ИЗВЕЩЕНИЕ О ПРОВЕДЕНИИ ОТКРЫТОГО КОНКУРСА № 142К от 26</dc:title>
</cp:coreProperties>
</file>