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</w:t>
      </w:r>
      <w:r>
        <w:rPr>
          <w:u w:val="single"/>
        </w:rPr>
        <w:t>№ 528А</w:t>
      </w:r>
      <w:r>
        <w:rPr/>
        <w:t xml:space="preserve"> от </w:t>
      </w:r>
      <w:r>
        <w:rPr>
          <w:u w:val="single"/>
        </w:rPr>
        <w:t>«26» августа 2008г</w:t>
      </w:r>
      <w:r>
        <w:rPr/>
        <w:t>.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разработку проектно-сметной документации на капитальный ремонт кровли, купола, звездного зала здания МУК «Планетарий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       т. 260-41-29, т/ф. 260-47-4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lanet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лее «Заказчик») настоящим приглашает к участию в Открытом аукционе </w:t>
      </w:r>
      <w:r>
        <w:rPr>
          <w:b/>
        </w:rPr>
        <w:t>на право заключения муниципального контракта на разработку проектно-сметной документации на капитальный ремонт кровли, купола, звездного зала здания МУК «Планетарий»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бюджета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муниципального контракта</w:t>
      </w:r>
      <w:r>
        <w:rPr/>
        <w:t xml:space="preserve"> – разработка проектно-сметной документации на капитальный ремонт кровли, купола, звездного зала здания МУК «Планетарий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– </w:t>
      </w:r>
      <w:r>
        <w:rPr/>
        <w:t>не позднее 30 календарных дней с момента заключе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900 000 руб. (Девятьсот тысяч рублей 00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, место, порядок предоставления документации об аукционе</w:t>
      </w:r>
      <w:r>
        <w:rPr/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бульвар Гагарина,27а, с 9-00 до 17-00. Контактное лицо Лядова Ольга Вячеславов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ация об аукционе опубликована одновременно с извещением на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  <w:r>
        <w:rPr/>
        <w:t xml:space="preserve"> по адресу: г. Пермь, бульвар Гагарина, 27а с 9-00 до 17-00. </w:t>
      </w:r>
    </w:p>
    <w:p>
      <w:pPr>
        <w:pStyle w:val="Normal"/>
        <w:ind w:left="708" w:firstLine="360"/>
        <w:jc w:val="both"/>
        <w:rPr/>
      </w:pPr>
      <w:r>
        <w:rPr/>
        <w:t xml:space="preserve">Контактное лицо Лядова Ольга Вячеславовна. </w:t>
      </w:r>
    </w:p>
    <w:p>
      <w:pPr>
        <w:pStyle w:val="Normal"/>
        <w:ind w:left="708" w:firstLine="360"/>
        <w:jc w:val="both"/>
        <w:rPr/>
      </w:pPr>
      <w:r>
        <w:rPr/>
        <w:t>Дата начала: «27» августа 2008г. Дата окончания: «16» сентября 2008г. в 10-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– г. Пермь, ул. Сибирская, 17 б, зал заседания  «29» сентября 2008г. в 12-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рядок оплаты исполнения муниципального контракта </w:t>
      </w:r>
      <w:r>
        <w:rPr/>
        <w:t xml:space="preserve">– оплата производится по безналичному расчету путем перечисления денежных средств на расчетный счет исполнителя заказа на основании счета-фактуры и акта приема-передачи выполненных и оказанных услуг в течение 10 (десяти) банковских дней со дня подписания такого акта. </w:t>
      </w:r>
      <w:r>
        <w:rPr>
          <w:color w:val="000000"/>
        </w:rPr>
        <w:t>Допускается предоплата в размере, не превышающим 30% от цены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2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8:00Z</dcterms:created>
  <dc:creator>***</dc:creator>
  <dc:description/>
  <cp:keywords/>
  <dc:language>en-US</dc:language>
  <cp:lastModifiedBy>***</cp:lastModifiedBy>
  <cp:lastPrinted>2008-08-20T16:21:00Z</cp:lastPrinted>
  <dcterms:modified xsi:type="dcterms:W3CDTF">2008-08-20T10:23:00Z</dcterms:modified>
  <cp:revision>25</cp:revision>
  <dc:subject/>
  <dc:title/>
</cp:coreProperties>
</file>