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529А  от  26.08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выполнение подрядных работ по строительству жилых домов для муниципальных нужд по ул.Сигаева, 4а (4, 5, 6, 7 п.к.) и внеплощадочных сетей к жилым домам по ул.Сигаева, 2а, 4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 жилых домов для муниципальных нужд по                  ул.Сигаева, 4а (4, 5, 6, 7 п.к.) и внеплощадочных сетей к жилым домам по ул.Сигаева, 2а, 4а</w:t>
            </w:r>
          </w:p>
          <w:p>
            <w:pPr>
              <w:pStyle w:val="Normal"/>
              <w:rPr/>
            </w:pPr>
            <w:r>
              <w:rPr/>
              <w:t>Срок выполнения работ: начало работ –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Окончание работ -  не позднее 01 сентября 2010 год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Мотовилихинский район, микрорайон Вышка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 698 17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ул.Сибирская, 17б, каб.3</w:t>
            </w:r>
          </w:p>
          <w:p>
            <w:pPr>
              <w:pStyle w:val="Normal"/>
              <w:rPr/>
            </w:pPr>
            <w:r>
              <w:rPr/>
              <w:t>Аукцион состоится 02.10.2008 г. в 10:00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СОК</cp:lastModifiedBy>
  <cp:lastPrinted>2008-06-27T10:20:00Z</cp:lastPrinted>
  <dcterms:modified xsi:type="dcterms:W3CDTF">2008-08-21T09:15:00Z</dcterms:modified>
  <cp:revision>41</cp:revision>
  <dc:subject/>
  <dc:title/>
</cp:coreProperties>
</file>