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color w:val="000000"/>
        </w:rPr>
        <w:t>Извещение № 522А от 26 августа 2008г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проведении, открытого аукциона  «На право заключения муниципального контракта на выполнение капитального ремонта металлической кровли здания МОУ ДОД ЦДТ «Юность» г. Перми»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ОУ ДОД ЦДТ «Юность» г. Перми приглашает всех заинтересованных лиц принять участие в открытом аукционе на выполнения капитального ремонта металлической кровли здания МОУ ДОД ЦДТ «Юност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Форма торгов - открытый аукци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) Заказчиком аукциона является МОУ ДОД ЦДТ «Юность» г. Перми (614046 г. Пермь, ул. Боровая, 16  контактный телефон 8(342) 229-25-10, факс 229-25-10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онтактное лицо-Воробьева Татьяна Викторовн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-</w:t>
      </w:r>
      <w:r>
        <w:rPr>
          <w:color w:val="000000"/>
          <w:lang w:val="en-US"/>
        </w:rPr>
        <w:t>mai</w:t>
      </w:r>
      <w:r>
        <w:rPr>
          <w:color w:val="000000"/>
        </w:rPr>
        <w:t xml:space="preserve">1: </w:t>
      </w:r>
      <w:r>
        <w:rPr>
          <w:color w:val="000000"/>
          <w:lang w:val="en-US"/>
        </w:rPr>
        <w:t>gcon</w:t>
      </w:r>
      <w:r>
        <w:rPr>
          <w:color w:val="000000"/>
        </w:rPr>
        <w:t>175@</w:t>
      </w:r>
      <w:r>
        <w:rPr>
          <w:color w:val="000000"/>
          <w:lang w:val="en-US"/>
        </w:rPr>
        <w:t>pstu</w:t>
      </w:r>
      <w:r>
        <w:rPr>
          <w:color w:val="000000"/>
        </w:rPr>
        <w:t>.г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Предметом аукциона является капитальный ремонт металлической кровли здания МОУ ДОД ЦДТ «Юность» г. Пер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от - выполнение работ - капитальный   ремонт   металлической   кровли   здания МОУ ДОД ЦДТ «Юность» г. Перм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ъем работ представлен в приложении к извещ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дная ведомость объемов работ и стоимос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49"/>
        <w:gridCol w:w="2880"/>
        <w:gridCol w:w="288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 контракта 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 срок проведения рабо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металлической кровли з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68908,58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 календарных дней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Место проведения рабо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У ДОД ЦДТ «Юность» г. Пермь, ул. Боровая,16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со дня получения соответствующего заяв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кументация, аукциона предоставляется по адресу: г. Пермь, ул. Боровая,16. кабинет №1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актный телефон 8(342) 229-25-1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актное лицо Воробьева Татьяна Викторов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-</w:t>
      </w:r>
      <w:r>
        <w:rPr>
          <w:color w:val="000000"/>
          <w:lang w:val="en-US"/>
        </w:rPr>
        <w:t>mai</w:t>
      </w:r>
      <w:r>
        <w:rPr>
          <w:color w:val="000000"/>
        </w:rPr>
        <w:t xml:space="preserve">1: </w:t>
      </w:r>
      <w:r>
        <w:rPr>
          <w:color w:val="000000"/>
          <w:lang w:val="en-US"/>
        </w:rPr>
        <w:t>gcon</w:t>
      </w:r>
      <w:r>
        <w:rPr>
          <w:color w:val="000000"/>
        </w:rPr>
        <w:t>175@</w:t>
      </w:r>
      <w:r>
        <w:rPr>
          <w:color w:val="000000"/>
          <w:lang w:val="en-US"/>
        </w:rPr>
        <w:t>pstu</w:t>
      </w:r>
      <w:r>
        <w:rPr>
          <w:color w:val="000000"/>
        </w:rPr>
        <w:t>.г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лата за документацию, аукциона не взимаетс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Начальная (максимальная) цена Контракт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лоту - 968908,58   рубля является максимально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) Источник финансирования: Бюджет города Перми.</w:t>
      </w:r>
    </w:p>
    <w:p>
      <w:pPr>
        <w:pStyle w:val="Normal"/>
        <w:jc w:val="both"/>
        <w:rPr/>
      </w:pPr>
      <w:r>
        <w:rPr>
          <w:color w:val="000000"/>
        </w:rPr>
        <w:t xml:space="preserve">8) Для участия в аукционе участнику размещения заказа необходимо представить в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нверте пакет документов, указанных в пункте 1,2 раздела №2 документации до 10-00 часов « 16 » сентября 2008 года по адресу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Пермь, ул. Боровая, 16 кабинет директ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явки на участие в аукционе принимаются с « 27 » августа 2008 год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9-00 часов до 17-00 часов в рабочие д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) Учреждениям уголовно- исполнительской системы и организациям инвалидов преимущества не предоставляю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) Проведение аукциона назначено на 10 часов 40 минут « 30 » сентября 2008г. по адресу г. Пермь, </w:t>
      </w:r>
      <w:r>
        <w:rPr/>
        <w:t>ул. Сибирская, 17Б, 2-й этаж, управление муниципального заказа, зал засед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ректор МОУ ДОД ЦДТ «Юность» </w:t>
        <w:tab/>
        <w:tab/>
        <w:tab/>
        <w:tab/>
        <w:t>Воробьева Т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52:00Z</dcterms:created>
  <dc:creator>MASHA</dc:creator>
  <dc:description/>
  <cp:keywords/>
  <dc:language>en-US</dc:language>
  <cp:lastModifiedBy>Пользователь</cp:lastModifiedBy>
  <cp:lastPrinted>2008-08-21T11:13:00Z</cp:lastPrinted>
  <dcterms:modified xsi:type="dcterms:W3CDTF">2008-08-21T05:31:00Z</dcterms:modified>
  <cp:revision>7</cp:revision>
  <dc:subject/>
  <dc:title>Извещение №________ от__________ 2008г</dc:title>
</cp:coreProperties>
</file>