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протокол  № 7 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выполнение работ по текущему ремонту крыши пристроя первого этажа в здании МУК «клуба Юбилейный» посёлка Новые Ляд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</w:rPr>
        <w:t>г. Пермь                                                                                                         22     августа 2008 года</w:t>
        <w:br/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Заказчик:  МУК «клуб Юбилейный» Новые (614105, г. Пермь, пос. Новые Ляды, ул. Мира ,1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Тел./факс  295-73-12,       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 На заседании котировочной комиссии по размещению муниципального заказа присутствовали следующие члены комисс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председатель  – Микрюкова Е.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члены комиссии:  Соломатин С.А., Митрошина И.В., Вавилина Г.В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секретарь – Маевская Ю.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ворум имеется. Комиссия правомочна.</w:t>
      </w:r>
    </w:p>
    <w:p>
      <w:pPr>
        <w:pStyle w:val="Heading1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2.  Наименование предмета запроса котировок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«Выполнение работ по текущему ремонту крыши пристроя первого этажа  в здании МУК «клуба Юбилейный» поселка Новые Ляды.» 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Извещение № 1 от  23.07.2008 г. о проведении запроса котировок было размещено на сайте "Администрация города Перми"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(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i w:val="false"/>
          <w:sz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4"/>
        </w:rPr>
        <w:t>)  в сети Интернет  23 июля 2008 г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3. Максимальная цена муниципального контракта: 326. 357 (триста двадцать шесть тысяч триста пятьдесят семь рублей 00 копеек 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4.  Источник финансирования закупки: городской бюджет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5.  До окончания указанного в извещении о проведении запроса котировок срока подачи котировочных заявок  поступило 2 (две) котировочные заявки на бумажном носителе, как это зафиксировано в «Журнале регистрации поступления котировочных заявок"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6.  Участники размещения заказа:</w:t>
      </w:r>
    </w:p>
    <w:p>
      <w:pPr>
        <w:pStyle w:val="Heading1"/>
        <w:spacing w:before="240" w:after="0"/>
        <w:ind w:firstLine="85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7.  Котировочная комиссия рассмотрела котировочные заявки на соответствие требованиям, установленным в извещении о проведении запроса котировок   и приняла   на основании полученных результатов  следующее решение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711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71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2811"/>
                              <w:gridCol w:w="1984"/>
                              <w:gridCol w:w="4111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Регистрационный номер (по Журналу регистрации поступления котировочных заявок)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Дата и время предост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ООО «ДИОС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78 716,00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</w:rPr>
                                    <w:t>1 (14 часов 55 минут 21.08.200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2.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ООО «Монтажстрой»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16 500,00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</w:rPr>
                                    <w:t>2 (15 часов 10 минут  21.08.20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34.8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2811"/>
                        <w:gridCol w:w="1984"/>
                        <w:gridCol w:w="4111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Регистрационный номер (по Журналу регистрации поступления котировочных заявок)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та и время предоставления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</w:rPr>
                              <w:t>ООО «ДИОС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78 716,00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</w:rPr>
                              <w:t>1 (14 часов 55 минут 21.08.2008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2.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ООО «Монтажстрой»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16 500,00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</w:rPr>
                              <w:t>2 (15 часов 10 минут  21.08.20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7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8.   Наиболее низкая цена котировочной заявки, соответствующей всем требованиям, установленным в извещении о проведении запроса котировки цены, предложена участником  </w:t>
      </w:r>
      <w:r>
        <w:rPr>
          <w:rFonts w:cs="Times New Roman" w:ascii="Times New Roman" w:hAnsi="Times New Roman"/>
          <w:color w:val="000000"/>
        </w:rPr>
        <w:t xml:space="preserve">ООО </w:t>
      </w:r>
      <w:r>
        <w:rPr>
          <w:rFonts w:cs="Times New Roman" w:ascii="Times New Roman" w:hAnsi="Times New Roman"/>
          <w:color w:val="000000"/>
          <w:szCs w:val="24"/>
        </w:rPr>
        <w:t>«ДИОС»</w:t>
      </w:r>
      <w:r>
        <w:rPr>
          <w:rFonts w:cs="Times New Roman" w:ascii="Times New Roman" w:hAnsi="Times New Roman"/>
          <w:b w:val="false"/>
          <w:color w:val="000000"/>
        </w:rPr>
        <w:t xml:space="preserve">  и составила  </w:t>
      </w:r>
      <w:r>
        <w:rPr>
          <w:rFonts w:cs="Times New Roman" w:ascii="Times New Roman" w:hAnsi="Times New Roman"/>
          <w:color w:val="000000"/>
        </w:rPr>
        <w:t>278 716, 00 (двести семьдесят восемь тысяч семьсот шестнадцать рублей 00 копеек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9.    Котировочная комиссия оценила котировочные заявки и приняла решение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9.1. Признать победителем  в проведении запроса котировок в соответствии  п. 2 ст. 47 Федерального закона от 21.07.2005 № 94-ФЗ «О размещении заказов на поставки товаров, выполнение работ, оказание услуг для государственных  и муниципальных нужд» </w:t>
      </w:r>
      <w:r>
        <w:rPr>
          <w:rFonts w:cs="Times New Roman" w:ascii="Times New Roman" w:hAnsi="Times New Roman"/>
          <w:color w:val="000000"/>
        </w:rPr>
        <w:t xml:space="preserve">ООО </w:t>
      </w:r>
      <w:r>
        <w:rPr>
          <w:rFonts w:cs="Times New Roman" w:ascii="Times New Roman" w:hAnsi="Times New Roman"/>
          <w:color w:val="000000"/>
          <w:szCs w:val="24"/>
        </w:rPr>
        <w:t>«ДИОС»</w:t>
      </w:r>
      <w:r>
        <w:rPr>
          <w:rFonts w:cs="Times New Roman" w:ascii="Times New Roman" w:hAnsi="Times New Roman"/>
          <w:b w:val="false"/>
          <w:color w:val="000000"/>
        </w:rPr>
        <w:t xml:space="preserve">  Юридический адрес: 614022 , РФ, г. Пермь, ул. Рязанская,19а, офис 5. Фактический (почтовый) адрес: 614065, г. Пермь, ул. Геологов, 26,  офис 1.ИНН/КПП 5905258598/590501001 р/с 40702810405100028687 в ФКБ «Петрокоммерц» в г. Перми.         К\с 30101810500000000702, БИК 045773702. Предложенная цена муниципального контракта  </w:t>
      </w:r>
      <w:r>
        <w:rPr>
          <w:rFonts w:cs="Times New Roman" w:ascii="Times New Roman" w:hAnsi="Times New Roman"/>
          <w:color w:val="000000"/>
        </w:rPr>
        <w:t>278 716, 00 (двести семьдесят восемь тысяч семьсот шестнадцать рублей 00 копеек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10. Признать участником размещения заказа, предложившим лучшую цену после цены, предложенной победителем </w:t>
      </w:r>
      <w:r>
        <w:rPr>
          <w:rFonts w:cs="Times New Roman" w:ascii="Times New Roman" w:hAnsi="Times New Roman"/>
          <w:color w:val="000000"/>
        </w:rPr>
        <w:t>ООО  «Монтажстрой»</w:t>
      </w:r>
      <w:r>
        <w:rPr>
          <w:rFonts w:cs="Times New Roman" w:ascii="Times New Roman" w:hAnsi="Times New Roman"/>
          <w:b w:val="false"/>
          <w:color w:val="000000"/>
        </w:rPr>
        <w:t xml:space="preserve">   Юридический адрес:   614105, г.   Пермь,   п. Новые Ляды,  ул. Желнзнодорожная, 23. Фактический (почтовый) адрес: 614105, г.   Пермь,   п. Новые Ляды,  ул. Железнодорожная, 23. ИНН/КПП, банковские реквезиты5904065071/590401001, р/с 40702810249520100510  в Пермском ОСБ № 5294/057 Западно-Уральского СБ г. Перми РФ. Предложенная цена муниципального контракта 316, 500  </w:t>
      </w:r>
      <w:r>
        <w:rPr>
          <w:rFonts w:cs="Times New Roman" w:ascii="Times New Roman" w:hAnsi="Times New Roman"/>
          <w:color w:val="000000"/>
        </w:rPr>
        <w:t xml:space="preserve"> (триста шестнадцать тысяч пятьсот рублей 00 копейки)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11. Настоящий протокол подлежит размещению на официальном сайте "Администрация города Перми"   </w:t>
      </w:r>
      <w:r>
        <w:rPr>
          <w:rFonts w:cs="Times New Roman" w:ascii="Times New Roman" w:hAnsi="Times New Roman"/>
          <w:b w:val="false"/>
          <w:color w:val="0000FF"/>
        </w:rPr>
        <w:t>(</w:t>
      </w:r>
      <w:hyperlink r:id="rId2">
        <w:r>
          <w:rPr>
            <w:rStyle w:val="InternetLink"/>
          </w:rPr>
          <w:t>www.gorodperm.ru)</w:t>
        </w:r>
      </w:hyperlink>
      <w:r>
        <w:rPr>
          <w:rFonts w:cs="Times New Roman" w:ascii="Times New Roman" w:hAnsi="Times New Roman"/>
          <w:b w:val="false"/>
          <w:color w:val="0000FF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2.  Подписи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921"/>
      </w:tblGrid>
      <w:tr>
        <w:trPr>
          <w:trHeight w:val="698" w:hRule="atLeast"/>
        </w:trPr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/>
              <w:t>Председатель  котировочной комиссии: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_________________            Е.А. Микрюков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/>
            </w:pPr>
            <w:r>
              <w:rPr/>
              <w:t xml:space="preserve">   </w:t>
            </w:r>
            <w:r>
              <w:rPr>
                <w:i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С.А. Соломати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И.В. Митрошин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Г.В. Вавилин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</w:t>
            </w: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Ю.В. Маевска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</w:t>
            </w: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</w:tbl>
    <w:p>
      <w:pPr>
        <w:pStyle w:val="Normal"/>
        <w:ind w:left="851" w:hanging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left="851" w:hanging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sectPr>
      <w:type w:val="nextPage"/>
      <w:pgSz w:w="12240" w:h="15840"/>
      <w:pgMar w:left="1418" w:right="1043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auto"/>
      <w:sz w:val="7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mallCaps/>
      <w:color w:val="auto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rFonts w:ascii="Times New Roman" w:hAnsi="Times New Roman" w:cs="Times New Roman"/>
      <w:b w:val="false"/>
      <w:color w:val="auto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8:08:00Z</dcterms:created>
  <dc:creator>Super</dc:creator>
  <dc:description/>
  <cp:keywords/>
  <dc:language>en-US</dc:language>
  <cp:lastModifiedBy>СОК</cp:lastModifiedBy>
  <cp:lastPrinted>2008-08-22T18:11:00Z</cp:lastPrinted>
  <dcterms:modified xsi:type="dcterms:W3CDTF">2008-08-26T04:16:00Z</dcterms:modified>
  <cp:revision>39</cp:revision>
  <dc:subject/>
  <dc:title>            ВАШЕ</dc:title>
</cp:coreProperties>
</file>