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МДОУ «Детский сад № 238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>
          <w:color w:val="000000"/>
        </w:rPr>
      </w:pPr>
      <w:r>
        <w:rPr/>
        <w:t xml:space="preserve">             </w:t>
      </w:r>
      <w:r>
        <w:rPr>
          <w:color w:val="000000"/>
        </w:rPr>
        <w:t>26 августа 2008г.</w:t>
      </w:r>
    </w:p>
    <w:p>
      <w:pPr>
        <w:pStyle w:val="Normal"/>
        <w:ind w:left="576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  –   главный бухгалтер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ранение нарушений, согласно предписанию контрольно- аналитического департамента администрации  г. Перми от 21.08.08.г.</w:t>
      </w:r>
    </w:p>
    <w:p>
      <w:pPr>
        <w:pStyle w:val="Normal"/>
        <w:ind w:firstLine="720"/>
        <w:jc w:val="both"/>
        <w:rPr/>
      </w:pPr>
      <w:r>
        <w:rPr/>
        <w:t>2 Проведение повторной процедуры рассмотрения и оценки котировочных заявок по запросу котировок на выполнение капитального ремонта  по восстановлению системы вентиляции    МДОУ № 238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ООО « Промвентиляция-Пермь» ( 614065г.Пермь ул.Беляева, 49а )</w:t>
      </w:r>
    </w:p>
    <w:p>
      <w:pPr>
        <w:pStyle w:val="Normal"/>
        <w:ind w:left="1080" w:hanging="900"/>
        <w:jc w:val="both"/>
        <w:rPr/>
      </w:pPr>
      <w:r>
        <w:rPr/>
        <w:t>2. ООО «Система» (614000 г.Пермь, ул.Вавилова, д.11, оф.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ОО НПФ «Теплоэнергопром» (614007г.Пермь,ул.Луначарского, 33)</w:t>
      </w:r>
    </w:p>
    <w:p>
      <w:pPr>
        <w:pStyle w:val="Normal"/>
        <w:jc w:val="both"/>
        <w:rPr/>
      </w:pPr>
      <w:r>
        <w:rPr/>
      </w:r>
    </w:p>
    <w:tbl>
      <w:tblPr>
        <w:tblW w:w="10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743"/>
        <w:gridCol w:w="1886"/>
        <w:gridCol w:w="1693"/>
        <w:gridCol w:w="2285"/>
      </w:tblGrid>
      <w:tr>
        <w:trPr>
          <w:trHeight w:val="160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О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мвентиляция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ермь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ООО «Систем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ООО  НПФ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Теплоэнергопром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работ по восстановлению системы вентиля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 727,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750,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844,0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727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капитального ремонта по восстановлению системы вентиляции МДОУ № 238  ,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45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а основании предписания  контрольно - аналитического  департамента  администрации г. Перми от 21.08.08.г. « Об устранении нарушений законодательства Российской Федерации о размещении заказов»  отменить протокол № 7 от 14.08.08.г.  о рассмотрении и оценке котировочных заявок (с учетом внесенных изменений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Признать котировочные заявки ООО «Система», ООО «Промвентиляция-Пермь», ООО НПФ «Теплоэнергопром»,  как  соответствующие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Признать победителем в проведении запроса котировок ООО «Промвентиляция-Пермь», с ценой   котировочной заявки – 388 750,14 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.Признать ООО « Система », как участника размещения заказа, предложение, о цене  контракта  которого содержит  лучшие условия по цене контракта, следующие после  предложенных победителем в проведении запроса котировок условий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8-08-25T18:18:00Z</cp:lastPrinted>
  <dcterms:modified xsi:type="dcterms:W3CDTF">2008-08-26T04:16:00Z</dcterms:modified>
  <cp:revision>32</cp:revision>
  <dc:subject/>
  <dc:title>ПРОТОКОЛ 8</dc:title>
</cp:coreProperties>
</file>