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sz w:val="20"/>
        </w:rPr>
      </w:pPr>
      <w:r>
        <w:rPr>
          <w:b/>
          <w:sz w:val="28"/>
        </w:rPr>
        <w:tab/>
        <w:tab/>
        <w:tab/>
        <w:tab/>
      </w:r>
    </w:p>
    <w:p>
      <w:pPr>
        <w:pStyle w:val="Heading1"/>
        <w:ind w:left="5040" w:firstLine="720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Heading1"/>
        <w:ind w:left="5040" w:firstLine="720"/>
        <w:rPr>
          <w:i/>
          <w:i/>
          <w:sz w:val="20"/>
        </w:rPr>
      </w:pPr>
      <w:r>
        <w:rPr>
          <w:i/>
          <w:sz w:val="20"/>
        </w:rPr>
        <w:t>к  извещению №1   от «26»   августа 2008 г.</w:t>
      </w:r>
    </w:p>
    <w:p>
      <w:pPr>
        <w:pStyle w:val="Normal"/>
        <w:tabs>
          <w:tab w:val="clear" w:pos="708"/>
          <w:tab w:val="left" w:pos="687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spacing w:before="0" w:after="0"/>
        <w:jc w:val="center"/>
        <w:rPr/>
      </w:pPr>
      <w:r>
        <w:rPr/>
        <w:t xml:space="preserve">ТЕХНИЧЕСКОЕ ЗАДАНИЕ </w:t>
        <w:br/>
        <w:t>для проведения запроса котировок на производство электромонтажных  работ</w:t>
      </w:r>
    </w:p>
    <w:p>
      <w:pPr>
        <w:pStyle w:val="Heading3"/>
        <w:spacing w:before="0" w:after="0"/>
        <w:jc w:val="center"/>
        <w:rPr/>
      </w:pPr>
      <w:r>
        <w:rPr/>
        <w:t>в МОУ «Гимназия № 11 им. С.П.Дягилева» г. 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 xml:space="preserve">Заказчик: </w:t>
      </w:r>
      <w:r>
        <w:rPr>
          <w:sz w:val="24"/>
          <w:szCs w:val="24"/>
        </w:rPr>
        <w:tab/>
        <w:t>Муниципальное общеобразовательное учреждение «Гимназия № 11 им. С.П. Дягилева» г. Перми.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Адрес:</w:t>
      </w:r>
      <w:r>
        <w:rPr>
          <w:sz w:val="24"/>
          <w:szCs w:val="24"/>
        </w:rPr>
        <w:tab/>
        <w:t>614000, г. Пермь, улица Сибирская, дом 33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Источник финансирования</w:t>
      </w:r>
      <w:r>
        <w:rPr>
          <w:sz w:val="24"/>
          <w:szCs w:val="24"/>
        </w:rPr>
        <w:t>:    бюджет г. Перми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sz w:val="24"/>
          <w:szCs w:val="24"/>
          <w:u w:val="single"/>
        </w:rPr>
        <w:t>Срок выполнения работ</w:t>
      </w:r>
      <w:r>
        <w:rPr>
          <w:b/>
          <w:sz w:val="24"/>
          <w:szCs w:val="24"/>
        </w:rPr>
        <w:t xml:space="preserve"> не должен превышать 30 календарных дн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производству работ: </w:t>
      </w:r>
    </w:p>
    <w:p>
      <w:pPr>
        <w:pStyle w:val="Normal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р</w:t>
      </w:r>
      <w:r>
        <w:rPr>
          <w:sz w:val="24"/>
        </w:rPr>
        <w:t>аботы производятся в соответствии с техническим заданием (опись работ), локальным сметным расчетом № 1,  требованиями СНиП 121-01-97 * п. 6.25 (Пожарная безопасность зданий и сооружений), ППБ-01-03 п. 15, ППБ 101-89 , ГОСТ, РОСТ, СанПиН, с предоставлением сертификатов на используемые материалы;</w:t>
      </w:r>
    </w:p>
    <w:p>
      <w:pPr>
        <w:pStyle w:val="Normal"/>
        <w:rPr>
          <w:sz w:val="24"/>
        </w:rPr>
      </w:pPr>
      <w:r>
        <w:rPr>
          <w:sz w:val="24"/>
        </w:rPr>
        <w:t>- для выполнения работ необходимо наличие лицензии на осуществление данного вида работ;</w:t>
      </w:r>
    </w:p>
    <w:p>
      <w:pPr>
        <w:pStyle w:val="Normal"/>
        <w:rPr>
          <w:sz w:val="24"/>
        </w:rPr>
      </w:pPr>
      <w:r>
        <w:rPr>
          <w:sz w:val="24"/>
        </w:rPr>
        <w:t>- для выполнения работ необходимо наличие лицензии на осуществление деятельности по реставрации объектов культурного наследия народов РФ (памятников истории и культуры) в соответствии с перечнем основных видов выполняемых работ и государственным стандартом;</w:t>
      </w:r>
    </w:p>
    <w:p>
      <w:pPr>
        <w:pStyle w:val="Normal"/>
        <w:rPr>
          <w:sz w:val="24"/>
        </w:rPr>
      </w:pPr>
      <w:r>
        <w:rPr>
          <w:sz w:val="24"/>
        </w:rPr>
        <w:t>- предусматриваемые к использованию материалы должны быть новыми, не бывшими в употреблении;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>- поставка материалов, конструкций и оборудования являются обязанностью подрядчика. Используемые в работе оборудование и материалы должны соответствовать государственным стандартам, техническим условиям и иметь соответствующие сертификаты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</w:rPr>
      </w:pPr>
      <w:r>
        <w:rPr>
          <w:b/>
          <w:sz w:val="28"/>
          <w:szCs w:val="24"/>
        </w:rPr>
        <w:t>ВЕДОМОСТЬ объёмов работ</w:t>
      </w:r>
      <w:r>
        <w:rPr>
          <w:sz w:val="28"/>
          <w:szCs w:val="24"/>
        </w:rPr>
        <w:t>: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835"/>
        <w:gridCol w:w="2396"/>
        <w:gridCol w:w="939"/>
        <w:gridCol w:w="1381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1.Монтажные работы. 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ключение жил. проводов или кабелей, сечение, мм 2, до 70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</w:rPr>
              <w:t>Обоснование коэф-в: Д/м (ОЗП*0,4; ЭМ*0,4; ЗПМ*0,4; МАТ*0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,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Присоединения к зажимам жил. проводов или кабелей, сечение мм 2, до 7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,0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Заземлитель вертикальный из угловой стали, разм., мм 50*50*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</w:t>
            </w:r>
            <w:r>
              <w:rPr>
                <w:color w:val="000000"/>
              </w:rPr>
              <w:t>0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Проводник заземляющий открыто по строительным основаниям из круглой стали, диаметр, мм 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,0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Кабели, подвешиваемые на тросе, масса 1 метр, кг до 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100 м кабел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,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монтаж щитки осветительные, устанавливаемые в нише распорными дюбелями, масса щитка, кг до 15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color w:val="000000"/>
              </w:rPr>
              <w:t>Обоснование коэф-в: Д/м (ОЗП*0,4; ЭМ*0,4;  МАТ*0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Шт.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Щитки осветительные, устанавливаемые в нише распорными дюбелями, масса щитка, кг до 1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Шт.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Металлические конструкции под оборудовани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0,06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Блок управления шкафного исполнения или распределительный пункт (ПР), устанавливаемый на стене, высота и ширина, мм, до 1200*10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Шкаф (ЩМП) управления навесной, высота ,ширина и глубина,  мм, до 900*600*50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ключатели установочные автоматические (автоматы) или неавтоматические. Автомат одно-, двух-, трёх полюсный, устанавливаемый на конструкции на стене или колонне, на ток, А, до 2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етка штепсельная утопленного типа при скрытой проводке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етка штепсельная полугерметическая и герметическа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ба полиэтиленовая (гофро) по основанию пола, диаметр, мм, до 2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б по стенам и потолкам, длина, м, 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ели по установленным конструкциям и лоткам с установкой осветительных коробок. Кабель двух-четырёх жильный в помещениях с нормальной средой сечением жилы до 10 кв. м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ода групповых осветительных сетей. Провод в защитной оболочке или кабель двух-трёхжильный в пустотах плит перекрытий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м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,59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щик с двухполюсным рубильником или двухполюсным рубильником и двумя предохранителями, или с двумя блоками «предохранитель-выключатель», или с двумя предохранителями, устанавливаемый на конструкции на стене или колонне на ток до 100 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щик протяжной или коробка, размер, мм до 200*2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ильники с люминесцентными лампами отдельно устанавливаемые на штырях с количеством ламп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3:26:00Z</dcterms:created>
  <dc:creator>секретарь1</dc:creator>
  <dc:description/>
  <dc:language>en-US</dc:language>
  <cp:lastModifiedBy>секретарь1</cp:lastModifiedBy>
  <dcterms:modified xsi:type="dcterms:W3CDTF">2008-08-25T14:09:00Z</dcterms:modified>
  <cp:revision>4</cp:revision>
  <dc:subject/>
  <dc:title/>
</cp:coreProperties>
</file>