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371А/1/2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t>на «Текущий ремонт лестничных и мостовых переходов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>для Администрации Свердловского район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5» августа 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 xml:space="preserve">11 </w:t>
            </w:r>
            <w:r>
              <w:rPr>
                <w:bCs/>
              </w:rPr>
              <w:t xml:space="preserve">часов </w:t>
            </w:r>
            <w:r>
              <w:rPr>
                <w:bCs/>
                <w:lang w:val="en-US"/>
              </w:rPr>
              <w:t>1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аукциона на «Текущий ремонт лестничных и мостовых переходов»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</w:rPr>
        <w:t xml:space="preserve">в присутствии конкурсной (аукционной) комиссии </w:t>
      </w:r>
      <w:r>
        <w:rPr/>
        <w:t>по видам товаров, работ, услуг №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Аликин А.М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узнецов А.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очкарева Е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Савина Надежда Юрьев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Индивидуальный предприниматель Шехирев Дмитрий Валентинович</w:t>
      </w:r>
    </w:p>
    <w:p>
      <w:pPr>
        <w:pStyle w:val="Normal"/>
        <w:rPr/>
      </w:pPr>
      <w:r>
        <w:rPr/>
        <w:t>2)Директор ООО  СК «Диар» Фатыхов Михаил Хамит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 – Администрация Свердловского района г. Перми </w:t>
      </w:r>
    </w:p>
    <w:p>
      <w:pPr>
        <w:pStyle w:val="Normal"/>
        <w:rPr/>
      </w:pPr>
      <w:r>
        <w:rPr/>
        <w:t>Руководитель – глава администрации  района Петенко Владислав Игорьевич</w:t>
      </w:r>
    </w:p>
    <w:p>
      <w:pPr>
        <w:pStyle w:val="Normal"/>
        <w:rPr/>
      </w:pPr>
      <w:r>
        <w:rPr/>
        <w:t>Адрес – 614990, г. Пермь, ул. Сибирская, 58</w:t>
      </w:r>
    </w:p>
    <w:p>
      <w:pPr>
        <w:pStyle w:val="Normal"/>
        <w:rPr/>
      </w:pPr>
      <w:r>
        <w:rPr/>
        <w:t>Телефон – (342) 241 27 9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именование предмета аукциона </w:t>
      </w:r>
      <w:r>
        <w:rPr/>
        <w:t>Текущий ремонт лестничных и мостовых переходов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18» августа 2008 года (Протокол рассмотрения заявок на участие в открытом аукционе № 371А/1/1 от «18» августа  2008 г.)</w:t>
      </w:r>
    </w:p>
    <w:p>
      <w:pPr>
        <w:pStyle w:val="Normal"/>
        <w:rPr/>
      </w:pPr>
      <w:r>
        <w:rPr>
          <w:b/>
        </w:rPr>
        <w:t>Начальная (максимальная) цена контракта: 4 000 000,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00 000,00 руб., что составляет 5 % от начальной (максимальной) цены контракта.</w:t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П Шехирев Д.В., 614030 г. Пермь, ул.Мелитопольская,28-6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ндивидуальный предприниматель Шехирев Дмитрий Валентинович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Строительная компания «Диар», 614000, г.Пермь, ул.Малкова, 2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80"/>
              <w:jc w:val="center"/>
              <w:rPr/>
            </w:pPr>
            <w:r>
              <w:rPr/>
              <w:t xml:space="preserve">Директор Фатыхов Михаил Хамитович </w:t>
            </w:r>
          </w:p>
          <w:p>
            <w:pPr>
              <w:pStyle w:val="Normal"/>
              <w:spacing w:lineRule="auto" w:line="360"/>
              <w:ind w:hanging="1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– победитель аукциона – поступило от участника аукциона ООО Строительная компания «Диар» (карточка №2) и составило 3 400 000,00 руб.(три миллиона четыреста тысяч рублей 00 копеек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ИП Шехирев Д.В. (карточка № 1) и составило 3 420 000,00 руб.(три миллиона четыреста двадцать тысяч рублей 00 копеек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Аликин А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узнецов А.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очкарева Е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арбах С.В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7:31:00Z</dcterms:created>
  <dc:creator>ump15</dc:creator>
  <dc:description/>
  <cp:keywords/>
  <dc:language>en-US</dc:language>
  <cp:lastModifiedBy>USER</cp:lastModifiedBy>
  <cp:lastPrinted>2007-09-05T15:06:00Z</cp:lastPrinted>
  <dcterms:modified xsi:type="dcterms:W3CDTF">2008-08-25T14:05:00Z</dcterms:modified>
  <cp:revision>4</cp:revision>
  <dc:subject/>
  <dc:title>ПРОТОКОЛ № 01/03-07</dc:title>
</cp:coreProperties>
</file>