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377А/1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/>
        <w:t>на «Благоустройство придомовых территорий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амках городской целевой програм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городских микрорайонов  на 2006-2010 г.г.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Администрации Свердловского райо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5» августа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 xml:space="preserve">13 </w:t>
            </w:r>
            <w:r>
              <w:rPr>
                <w:bCs/>
              </w:rPr>
              <w:t xml:space="preserve">часов </w:t>
            </w: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по лоту №1 «Благоустройство придомовых территорий» в рамках городской целевой программы «Развитие городских микрорайонов на 2006-2010 г.г. » п.29.3.1 по ул. Фонтанная,1, ул. Фонтанная,10, ул. Рабоче-Крестьянская,28, ул. Фонтанная,5; в присутствии конкурсной (аукционной) комиссии по </w:t>
      </w:r>
      <w:r>
        <w:rPr/>
        <w:t>видам товаров, работ, услуг № 1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  <w:p>
            <w:pPr>
              <w:pStyle w:val="Normal"/>
              <w:rPr/>
            </w:pPr>
            <w:r>
              <w:rPr/>
              <w:t>Бочкарева Е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Савина Надежда Юрье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Директор ООО «Строймаркет» Чолоян Эрик Грачикови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- администрация Свердловского района города Перми</w:t>
      </w:r>
    </w:p>
    <w:p>
      <w:pPr>
        <w:pStyle w:val="Normal"/>
        <w:rPr/>
      </w:pPr>
      <w:r>
        <w:rPr/>
        <w:t>Руководитель- глава администрации района Петенко Владислав Игорьевич</w:t>
      </w:r>
    </w:p>
    <w:p>
      <w:pPr>
        <w:pStyle w:val="Normal"/>
        <w:rPr/>
      </w:pPr>
      <w:r>
        <w:rPr/>
        <w:t>Адрес- 614990, г. Пермь, ул. Сибирская,58</w:t>
      </w:r>
    </w:p>
    <w:p>
      <w:pPr>
        <w:pStyle w:val="Normal"/>
        <w:rPr/>
      </w:pPr>
      <w:r>
        <w:rPr/>
        <w:t xml:space="preserve">Телефон- ( 342)241 27 99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предмета аукциона (лота) лот №</w:t>
      </w:r>
      <w:r>
        <w:rPr/>
        <w:t xml:space="preserve">1 «Благоустройство придомовых территорий» в рамках городской целевой программы «Развитие городских микрорайонов на 2006-2010 г.г. » п.29.3.1 по ул. Фонтанная,1, ул. Фонтанная,10, ул. Рабоче-Крестьянская,28, ул. Фонтанная,5; 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18» августа 2008 года (Протокол рассмотрения заявок на участие в открытом аукционе № 377А/1/1 от «18» августа 2008 г.)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 № 1): </w:t>
      </w:r>
      <w:r>
        <w:rPr/>
        <w:t>849 224 рублей.</w:t>
      </w:r>
    </w:p>
    <w:p>
      <w:pPr>
        <w:pStyle w:val="Normal"/>
        <w:rPr/>
      </w:pPr>
      <w:r>
        <w:rPr>
          <w:b/>
        </w:rPr>
        <w:t>Шаг аукциона по лоту № 1</w:t>
      </w:r>
      <w:r>
        <w:rPr/>
        <w:t>: 42 461,20 рублей, что составляет 5 % от начальной (максимальной) цены контракта (цены лота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81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, 614065 г.Пермь, шоссе Космонавтов,30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лоян Эрик Грачикович, директор</w:t>
            </w:r>
          </w:p>
        </w:tc>
      </w:tr>
    </w:tbl>
    <w:p>
      <w:pPr>
        <w:pStyle w:val="Normal"/>
        <w:rPr/>
      </w:pPr>
      <w:r>
        <w:rPr/>
        <w:t>Участник размещения заказа, допущенный к участию в аукционе и не явившийся на аукцион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>
          <w:tblHeader w:val="true"/>
          <w:trHeight w:val="433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 Ст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5, шоссе Космонавтов, 407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знать открытый аукцион по лоту №1  не состоявшимся,  в соответствии с ч.12 ст.3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.к. только один участник аукциона  явился на аукцион. 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  <w:p>
            <w:pPr>
              <w:pStyle w:val="Normal"/>
              <w:rPr/>
            </w:pPr>
            <w:r>
              <w:rPr/>
              <w:t>Бочкарева Е.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арбах С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36:00Z</dcterms:created>
  <dc:creator>ump15</dc:creator>
  <dc:description/>
  <cp:keywords/>
  <dc:language>en-US</dc:language>
  <cp:lastModifiedBy>USER</cp:lastModifiedBy>
  <cp:lastPrinted>2007-09-05T15:06:00Z</cp:lastPrinted>
  <dcterms:modified xsi:type="dcterms:W3CDTF">2008-08-25T11:48:00Z</dcterms:modified>
  <cp:revision>3</cp:revision>
  <dc:subject/>
  <dc:title>ПРОТОКОЛ № 01/03-07</dc:title>
</cp:coreProperties>
</file>