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104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по проведению культурно – массовых мероприятий, посещенных Дню Знаний в рамках ГЦП «Развитие городских микрорайонов на 2006-2010 гг.» п.29.2.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6.08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глава администрации район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>
          <w:trHeight w:val="1344" w:hRule="atLeast"/>
        </w:trPr>
        <w:tc>
          <w:tcPr>
            <w:tcW w:w="47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ованов Владимир Евгенье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рцева Юлия Владимировна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отдела по вопросам землепольз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 по проведению культурно – массовых мероприятий, посвященных Дню Знаний  в рамках ГЦП «Развитие городских микрорайонов на 2006-2010гг.» п.29.2.3., 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проведению культурно – массовых мероприятий, посвященных Дню Знаний  в рамках ГЦП «Развитие городских микрорайонов на 2006-2010гг.» п.29.2.3.</w:t>
      </w:r>
      <w:r>
        <w:rPr>
          <w:i/>
        </w:rPr>
        <w:t xml:space="preserve">     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Извещение № 108 от 19.08.2008 о проведении запроса котировок размещено 19 авгус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40000,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2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оцГарант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Г.Звезда 20 оф.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ул. Краснополянская, 40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" w:ascii="Times New Roman" w:hAnsi="Times New Roman"/>
          <w:bCs/>
          <w:color w:val="000000"/>
          <w:spacing w:val="-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540"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знать победителем в проведении запроса котировок, участника размещения заказа ИП Стасюк Андрей Васильевич (614000 г. Пермь, ул. Краснополянская, 40-6), предложившего цену контракта –39990,0 рублей (Тридцать девять тысяч девятьсот девяносто рублей 00 копеек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Вторым участником размещения заказа после победителя является ООО «ПермСоцГарантия»   (г. Пермь, 614000, ул. Г.Звезда 20 оф.1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20"/>
        </w:rPr>
        <w:t xml:space="preserve">            </w:t>
      </w:r>
      <w:r>
        <w:rPr>
          <w:spacing w:val="-20"/>
        </w:rPr>
        <w:t xml:space="preserve">4.Заключить муниципальный контракт с  </w:t>
      </w:r>
      <w:r>
        <w:rPr>
          <w:sz w:val="22"/>
          <w:szCs w:val="22"/>
        </w:rPr>
        <w:t>ИП Стасюк Андрей Васильевич</w:t>
      </w:r>
      <w:r>
        <w:rPr>
          <w:spacing w:val="-20"/>
        </w:rPr>
        <w:t xml:space="preserve"> со следующими существенными условиями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2. В течение 10 рабочих дней с момента подписания настоящего контракта заказчик на расчетный счет исполнителя вносит предоплату в размере 100 % от суммы контракта, на основании счета, предъявленного исполнителе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обязательств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рок оказания услуг – 01 сент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813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98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26.08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но-массовых мероприятий, посвященных Дню Зн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ГЦП № 29.2.3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рганизация и проведение праздничных программ, посвященных Дню Знаний для учащихся школы № 33 (ул.Н.Островского, 68) и школы № 61 (ул.Н.Островского, 46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рганизация учащихся в количестве не менее 100 человек на мероприят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Организация  мероприятия с учетом возрастной категории зр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удожественное   оформлени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иобретение  подарочной продукции для 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сентября 2008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20:00Z</dcterms:created>
  <dc:creator>us2051</dc:creator>
  <dc:description/>
  <cp:keywords/>
  <dc:language>en-US</dc:language>
  <cp:lastModifiedBy>us1062</cp:lastModifiedBy>
  <cp:lastPrinted>2008-08-25T18:13:00Z</cp:lastPrinted>
  <dcterms:modified xsi:type="dcterms:W3CDTF">2008-08-25T12:13:00Z</dcterms:modified>
  <cp:revision>4</cp:revision>
  <dc:subject/>
  <dc:title>ПРОТОКОЛ № 55</dc:title>
</cp:coreProperties>
</file>