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1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тировочной комиссии по размещению муниципального заказа по проведению культурно – массовых праздничных мероприятий, посвященных Дню Знаний  в рамках ГЦП «Развитие городских микрорайонов на 2006-2010гг.» п.31.2.3.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6.08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  <w:p>
            <w:pPr>
              <w:pStyle w:val="Normal"/>
              <w:jc w:val="both"/>
              <w:rPr/>
            </w:pPr>
            <w:r>
              <w:rPr/>
              <w:t>Петенко Владислав Иго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>глава администрации район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чальник юридического отдела</w:t>
            </w:r>
          </w:p>
        </w:tc>
      </w:tr>
      <w:tr>
        <w:trPr>
          <w:trHeight w:val="1344" w:hRule="atLeast"/>
        </w:trPr>
        <w:tc>
          <w:tcPr>
            <w:tcW w:w="47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воселова Ирина Владимиров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арцева Юлия Владимировна       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сованов Владимир Евген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чальник финансово-экономического отдела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чальник отдела учета и отчетности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чальник отдела по вопросам землепользо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"/>
        <w:spacing w:before="120" w:after="0"/>
        <w:ind w:left="0" w:right="4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     </w:t>
      </w:r>
      <w:r>
        <w:rPr/>
        <w:t>Рассмотрение, оценка и сопоставление котировочных заявок на размещение заказа  по проведению культурно – массовых праздничных мероприятий, посвященных Дню Знаний  в рамках ГЦП «Развитие городских микрорайонов на 2006-2010гг.» п.31.2.3., 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Наименование предмета запроса котировок</w:t>
      </w:r>
      <w:r>
        <w:rPr/>
        <w:t xml:space="preserve"> – проведению культурно – массовых праздничных мероприятий, посвященных Дню Знаний  в рамках ГЦП «Развитие городских микрорайонов на 2006-2010гг.» п.31.2.3.</w:t>
      </w:r>
      <w:r>
        <w:rPr>
          <w:i/>
        </w:rPr>
        <w:t xml:space="preserve">     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Извещение № 109 от 19.08.2008 о проведении запроса котировок размещено 19 августа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Максимальная цена контракта – 30000,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2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оцГарант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г. Пермь,614000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Г.Звезда 20 оф.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00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тасюк Андрей Васил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г. Пермь,614000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ул. Краснополянская, 40-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9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/>
      </w:pPr>
      <w:r>
        <w:rPr>
          <w:rFonts w:cs="Times New Roman" w:ascii="Times New Roman" w:hAnsi="Times New Roman"/>
          <w:bCs/>
          <w:color w:val="000000"/>
          <w:spacing w:val="-20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-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color w:val="000000"/>
          <w:spacing w:val="-2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540"/>
        <w:rPr>
          <w:rFonts w:ascii="Times New Roman" w:hAnsi="Times New Roman" w:cs="Times New Roman"/>
          <w:bCs/>
          <w:color w:val="000000"/>
          <w:spacing w:val="-20"/>
        </w:rPr>
      </w:pPr>
      <w:r>
        <w:rPr>
          <w:rFonts w:cs="Times New Roman" w:ascii="Times New Roman" w:hAnsi="Times New Roman"/>
          <w:bCs/>
          <w:color w:val="000000"/>
          <w:spacing w:val="-2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Признать победителем в проведении запроса котировок, участника размещения заказа ИП Стасюк Андрей Васильевич (614000 г. Пермь, ул. Краснополянская, 40-6), предложившего цену контракта –29890,0 рублей (Двадцать девять тысяч восемьсот девяносто рублей 00 копеек 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 Вторым участником размещения заказа после победителя является ООО «ПермСоцГарантия»   (г. Пермь, 614000, ул. Г.Звезда 20 оф.19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 Заключить муниципальный контракт с ИП Стасюк Андрей Васильевич со следующими существенными услов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 течение 10 рабочих дней с момента подписания настоящего контракта заказчик на расчетный счет исполнителя вносит предоплату в размере 100 % от суммы контракта, на основании счета, предъявленного исполнителем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обязательств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рок оказания услуг – 01 сентября 2008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  <w:p>
            <w:pPr>
              <w:pStyle w:val="Normal"/>
              <w:jc w:val="both"/>
              <w:rPr/>
            </w:pPr>
            <w:r>
              <w:rPr/>
              <w:t>Петенко Владислав Игор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воселова Ирина Владимир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ованов Владимир Евгеньевич 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>к протоколу № 98</w:t>
      </w:r>
    </w:p>
    <w:p>
      <w:pPr>
        <w:pStyle w:val="Normal"/>
        <w:ind w:left="7080" w:firstLine="708"/>
        <w:rPr/>
      </w:pPr>
      <w:r>
        <w:rPr/>
        <w:t xml:space="preserve">   </w:t>
      </w:r>
      <w:r>
        <w:rPr/>
        <w:t>от 26.08.2008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арактеристика и требования к услугам по проведению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льтурно-массовых мероприятий, посвященных Дню Зн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ГЦП № 29.2.3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Организация и проведение праздничных программ, посвященных Дню Знаний для учащихся школы № 33 (ул.Н.Островского, 68) и школы № 61 (ул.Н.Островского, 46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заказчика к предоставлению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Организация учащихся в количестве не менее 100 человек на мероприяти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Организация  мероприятия с учетом возрастной категории зрите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Художественное   оформление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Приобретение  подарочной продукции для образовательных учре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сентября 2008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4:20:00Z</dcterms:created>
  <dc:creator>us2051</dc:creator>
  <dc:description/>
  <cp:keywords/>
  <dc:language>en-US</dc:language>
  <cp:lastModifiedBy>us1062</cp:lastModifiedBy>
  <cp:lastPrinted>2008-08-25T18:06:00Z</cp:lastPrinted>
  <dcterms:modified xsi:type="dcterms:W3CDTF">2008-08-25T12:14:00Z</dcterms:modified>
  <cp:revision>8</cp:revision>
  <dc:subject/>
  <dc:title>ПРОТОКОЛ № 55</dc:title>
</cp:coreProperties>
</file>