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399А/2/1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от 26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выполнение работ по текущему ремонту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в_МОУ «Средняя общеобразовательная школа №10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4773"/>
        <w:gridCol w:w="468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ЗАС» 614014, г. Пермь, ул. Барановская, 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арма-2007», 614068, г. Пермь, ул. Крисанова, 1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оригинал от 15. 08. 2008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нотариально заверенная копия от08. 08. 2008 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приказ №1/1, выписка из решения общего собрания, копия устав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решение №2, решение №3,</w:t>
            </w:r>
          </w:p>
          <w:p>
            <w:pPr>
              <w:pStyle w:val="Normal"/>
              <w:jc w:val="center"/>
              <w:rPr/>
            </w:pPr>
            <w:r>
              <w:rPr/>
              <w:t>копии листов устава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участника размещения заказа по форме приложение №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по форме приложение №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по форме №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лицензии на строительство зданий и сооружений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 в перечне работ отсутствуют виды работ на монтаж лёгких ограждающих конструкций(замена оконных и дверных блоков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 о списании денежных средств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 отсутствует отметка банка о списании денежных средст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7 раздел 1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30 календарных дней с момента подписания муниципального контракта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30 дн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30 дн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both"/>
              <w:rPr/>
            </w:pPr>
            <w:r>
              <w:rPr/>
              <w:t>Оформление заявки: все документы, представленные в заявке, должны быть прошиты в один том и  пронумерованы сквозной нумерацией, скреплены печатью и подписью с указанием количества стран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ириллова. О. И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Савина. Н. Ю.    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ерлизов. Д. 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умилин. Е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01:00Z</dcterms:created>
  <dc:creator>Есюнина</dc:creator>
  <dc:description/>
  <cp:keywords/>
  <dc:language>en-US</dc:language>
  <cp:lastModifiedBy>ump18</cp:lastModifiedBy>
  <cp:lastPrinted>2008-08-26T12:02:00Z</cp:lastPrinted>
  <dcterms:modified xsi:type="dcterms:W3CDTF">2008-08-26T06:03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