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9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 участие в открытом аукционе</w:t>
      </w:r>
      <w:r>
        <w:rPr/>
        <w:t xml:space="preserve"> на право заключения муниципального контракта на выполнение текущего ремонта  в </w:t>
      </w:r>
    </w:p>
    <w:p>
      <w:pPr>
        <w:pStyle w:val="Normal"/>
        <w:jc w:val="center"/>
        <w:rPr/>
      </w:pPr>
      <w:r>
        <w:rPr/>
        <w:t>Муниципальном общеобразовательном учреждении «Средняя общеобразовательная школа №105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26» августа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10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>по видам товаров, работ и услуг №2</w:t>
      </w:r>
      <w:r>
        <w:rPr>
          <w:bCs/>
        </w:rPr>
        <w:t xml:space="preserve">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</w:t>
      </w:r>
      <w:r>
        <w:rPr/>
        <w:t>на право заключения муниципального контракта на выполнение текущего ремонта  в Муниципальном общеобразовательном учреждении «Средняя общеобразовательная школа №105»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Кириллова. О. 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. Н. Ю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. Д. 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 «Средняя  общеобразовательная школа №105»</w:t>
      </w:r>
    </w:p>
    <w:p>
      <w:pPr>
        <w:pStyle w:val="Normal"/>
        <w:jc w:val="both"/>
        <w:rPr/>
      </w:pPr>
      <w:r>
        <w:rPr/>
        <w:t>Руководитель:  директор МОУ «СОШ №105» Легошина Александра Сергеевна</w:t>
      </w:r>
    </w:p>
    <w:p>
      <w:pPr>
        <w:pStyle w:val="Normal"/>
        <w:jc w:val="both"/>
        <w:rPr/>
      </w:pPr>
      <w:r>
        <w:rPr/>
        <w:t>Адрес: 614107, г. Пермь, ул. Инженерная. 5.</w:t>
      </w:r>
    </w:p>
    <w:p>
      <w:pPr>
        <w:pStyle w:val="Normal"/>
        <w:jc w:val="both"/>
        <w:rPr/>
      </w:pPr>
      <w:r>
        <w:rPr/>
        <w:t>Телефон: 8(342)</w:t>
      </w:r>
      <w:r>
        <w:rPr>
          <w:sz w:val="28"/>
          <w:szCs w:val="28"/>
        </w:rPr>
        <w:t xml:space="preserve"> </w:t>
      </w:r>
      <w:r>
        <w:rPr/>
        <w:t>2602371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 xml:space="preserve">выполнение текущего ремонта в  Муниципальном общеобразовательном учреждении «Средняя общеобразовательная школа №105» г. Перми </w:t>
      </w:r>
      <w:r>
        <w:rPr>
          <w:b/>
        </w:rPr>
        <w:t xml:space="preserve">Начальная (максимальная) цена контракта: </w:t>
      </w:r>
      <w:r>
        <w:rPr/>
        <w:t>688 697,75 (Шестьсот восемьдесят восемь тысяч шестьсот девяносто семь рублей 75 копеек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ЗАС», 614014, г. Пермь, ул. Барановская, 4, оф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, 614068, г. Пермь, ул. Крисанова,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781"/>
        <w:gridCol w:w="301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, 614068, г. Пермь, ул. Крисанова, 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. О. И.      -  За</w:t>
            </w:r>
          </w:p>
          <w:p>
            <w:pPr>
              <w:pStyle w:val="Normal"/>
              <w:rPr/>
            </w:pPr>
            <w:r>
              <w:rPr/>
              <w:t>Савина. Н. Ю.     -     За</w:t>
            </w:r>
          </w:p>
          <w:p>
            <w:pPr>
              <w:pStyle w:val="Normal"/>
              <w:rPr/>
            </w:pPr>
            <w:r>
              <w:rPr/>
              <w:t xml:space="preserve">Берлизов. Д. В.    -     За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65"/>
        <w:gridCol w:w="3960"/>
        <w:gridCol w:w="270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, 614014, г. Пермь, ул. Барановская, 4, оф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В соответствии с п.4,ч.1.ст. 12 Федерального закона от 21. 07. 05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№</w:t>
            </w:r>
            <w:r>
              <w:rPr/>
              <w:t xml:space="preserve">94-ФЗ как участнику размещения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заказа, представившему заявку на участие в аукционе несоответствующую требованиям раздела 8 документации об аукционе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- отсутствует отметка банка о списании денежных средств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В соответствии с п.4,ч.1.ст. 12 Федерального закона от 21. 07. 05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№</w:t>
            </w:r>
            <w:r>
              <w:rPr/>
              <w:t xml:space="preserve">94-ФЗ как участнику размещения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заказа, представившему заявку на участие в аукционе несоответствующую требованиям п.8 ч 1 раздела 2 документации об аукционе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- в лицензии в перечне работ отсутствуют виды работ на монтаж лёгких ограждающих конструкций(замена оконных и дверных блоков)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. О. И.      -  За</w:t>
            </w:r>
          </w:p>
          <w:p>
            <w:pPr>
              <w:pStyle w:val="Normal"/>
              <w:rPr/>
            </w:pPr>
            <w:r>
              <w:rPr/>
              <w:t>Савина. Н. Ю.     -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. Д. В.    -    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8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30"/>
        <w:gridCol w:w="3037"/>
      </w:tblGrid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30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ириллова. О. И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30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. Н. Ю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рлизов. Д. В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60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 заказчика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Шумилин. Е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58:00Z</dcterms:created>
  <dc:creator>ump15</dc:creator>
  <dc:description/>
  <cp:keywords/>
  <dc:language>en-US</dc:language>
  <cp:lastModifiedBy>ump18</cp:lastModifiedBy>
  <cp:lastPrinted>2008-08-26T12:05:00Z</cp:lastPrinted>
  <dcterms:modified xsi:type="dcterms:W3CDTF">2008-08-26T06:08:00Z</dcterms:modified>
  <cp:revision>11</cp:revision>
  <dc:subject/>
  <dc:title>ПРОТОКОЛ № 01/03-07</dc:title>
</cp:coreProperties>
</file>