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8-08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48-08/08 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пароскопа импортного производства 2 шт. (диагностический комплект) 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Варанкина О.В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лапароскопа импортного производства 2 шт. (диагностический комплект) с комплектом поставки  для КМСЧ № 1.</w:t>
      </w:r>
    </w:p>
    <w:p>
      <w:pPr>
        <w:pStyle w:val="Normal"/>
        <w:ind w:right="409" w:firstLine="720"/>
        <w:jc w:val="both"/>
        <w:rPr/>
      </w:pPr>
      <w:r>
        <w:rPr>
          <w:color w:val="3C3C3C"/>
        </w:rPr>
        <w:t xml:space="preserve">Извещение № ЗК48-08/08 от 13 августа 2008 г. размещено на официальном сайте «Администрация города Перми» </w:t>
      </w:r>
      <w:r>
        <w:rPr>
          <w:color w:val="0000FF"/>
        </w:rPr>
        <w:t xml:space="preserve">( </w:t>
      </w:r>
      <w:hyperlink r:id="rId2">
        <w:r>
          <w:rPr>
            <w:rStyle w:val="InternetLink"/>
            <w:rFonts w:cs="Times New Roman"/>
            <w:color w:val="0000FF"/>
            <w:sz w:val="24"/>
            <w:szCs w:val="24"/>
          </w:rPr>
          <w:t>www . gorodperm . ru</w:t>
        </w:r>
      </w:hyperlink>
      <w:r>
        <w:rPr>
          <w:color w:val="0000FF"/>
        </w:rPr>
        <w:t xml:space="preserve"> )</w:t>
      </w:r>
      <w:r>
        <w:rPr>
          <w:color w:val="3C3C3C"/>
        </w:rPr>
        <w:t xml:space="preserve"> в сети Интернет.</w:t>
      </w:r>
    </w:p>
    <w:p>
      <w:pPr>
        <w:pStyle w:val="Normal"/>
        <w:ind w:right="409" w:firstLine="720"/>
        <w:jc w:val="both"/>
        <w:rPr/>
      </w:pPr>
      <w:r>
        <w:rPr/>
        <w:t xml:space="preserve">Максимальная цена контракта: </w:t>
      </w:r>
      <w:r>
        <w:rPr>
          <w:b/>
        </w:rPr>
        <w:t>314000,00 руб</w:t>
      </w:r>
      <w:r>
        <w:rPr/>
        <w:t xml:space="preserve">. </w:t>
      </w:r>
    </w:p>
    <w:p>
      <w:pPr>
        <w:pStyle w:val="Normal"/>
        <w:ind w:right="409" w:firstLine="720"/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лапароскопа импортного производства 2 шт.(диагностический комплект) с комплектом поставки  для КМСЧ № 1.</w:t>
      </w:r>
    </w:p>
    <w:p>
      <w:pPr>
        <w:pStyle w:val="Normal"/>
        <w:ind w:firstLine="72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firstLine="720"/>
        <w:jc w:val="both"/>
        <w:rPr>
          <w:color w:val="3C3C3C"/>
        </w:rPr>
      </w:pPr>
      <w:r>
        <w:rPr>
          <w:color w:val="3C3C3C"/>
        </w:rPr>
        <w:t>Срок поставки товара: в течение 3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firstLine="72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firstLine="72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и две котировочные заявки, что зафиксировано в журнале регистрации поступивших котировочных заявок (Приложение № 2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-41910</wp:posOffset>
                </wp:positionV>
                <wp:extent cx="4983480" cy="2128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2709"/>
                              <w:gridCol w:w="2340"/>
                              <w:gridCol w:w="216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ицина Прикамья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8.08.08 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Дельрус-МТ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8.08.08 14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 xml:space="preserve">Лапароскоп импортного производства 2 шт. (диагностический комплект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с комплектом поставк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3C3C3C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140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4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67.6pt;mso-wrap-distance-left:9pt;mso-wrap-distance-right:9pt;mso-wrap-distance-top:0pt;mso-wrap-distance-bottom:0pt;margin-top:-3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2709"/>
                        <w:gridCol w:w="2340"/>
                        <w:gridCol w:w="216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ицина Прикамья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 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8.08.08 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Дельрус-МТ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8.08.08 14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 xml:space="preserve">Лапароскоп импортного производства 2 шт. (диагностический комплект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с комплектом поставки</w:t>
                            </w:r>
                            <w:r>
                              <w:rPr>
                                <w:b/>
                                <w:bCs/>
                                <w:color w:val="3C3C3C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140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4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>Признать на основании ч.2 ст.47 Федерального закона 94-ФЗ от 21.07.2005г. выигравшим котировочную заявку ООО «Медицина Прикамья», 614081, г.Пермь, ул.Голева, 10б,  поступившую ранее котировочных заявок других участников размещения заказа, которая соответствует всем установленным в извещении требованиям и предложенная цена контракта в которой не превышает максимальну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/>
        <w:t>Участник, предложивший такую же, как и победитель цену – ООО «Дельрус-МТ», 614081, г.Пермь, ул.Голева, 10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/>
        <w:t>На основании ч.4 ст.47 Федерального закона 94-ФЗ от 21.07.2005г.передать победителю в течение двух рабочих дней со дня подписания протокола проект муниципального контракта и один экземпляр протокол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0000FF"/>
        </w:rPr>
        <w:t xml:space="preserve">( </w:t>
      </w:r>
      <w:hyperlink r:id="rId3">
        <w:r>
          <w:rPr>
            <w:rStyle w:val="InternetLink"/>
            <w:rFonts w:cs="Times New Roman"/>
            <w:color w:val="0000FF"/>
            <w:sz w:val="24"/>
            <w:szCs w:val="24"/>
          </w:rPr>
          <w:t>www . gorodperm . ru</w:t>
        </w:r>
      </w:hyperlink>
      <w:r>
        <w:rPr>
          <w:color w:val="0000FF"/>
        </w:rPr>
        <w:t xml:space="preserve"> )</w:t>
      </w:r>
      <w:r>
        <w:rPr>
          <w:color w:val="3C3C3C"/>
        </w:rPr>
        <w:t xml:space="preserve">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 заседания котировочной комиссии № ЗК48-08/08 г.от 26.08.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ООО «Медицина Прикамья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/>
            </w:pPr>
            <w:r>
              <w:rPr>
                <w:color w:val="3C3C3C"/>
                <w:sz w:val="20"/>
                <w:szCs w:val="20"/>
              </w:rPr>
              <w:t>ООО «Дельрус-МТ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, предложивший такую же, как и победитель цену.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Варан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48:00Z</dcterms:created>
  <dc:creator>Мейтес Александр Борисович</dc:creator>
  <dc:description/>
  <cp:keywords/>
  <dc:language>en-US</dc:language>
  <cp:lastModifiedBy>-</cp:lastModifiedBy>
  <cp:lastPrinted>2008-08-25T13:14:00Z</cp:lastPrinted>
  <dcterms:modified xsi:type="dcterms:W3CDTF">2008-08-25T07:18:00Z</dcterms:modified>
  <cp:revision>8</cp:revision>
  <dc:subject/>
  <dc:title>19</dc:title>
</cp:coreProperties>
</file>