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3-1 от «26» вгуста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поликлиника №13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№ 13-1 от «26» августа 2008г. о проведении запроса котировок, _____________________________предлагает осуществить оказание услуги </w:t>
      </w:r>
      <w:r>
        <w:rPr>
          <w:b/>
          <w:sz w:val="20"/>
          <w:szCs w:val="20"/>
        </w:rPr>
        <w:t xml:space="preserve">«Электронная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регистратура»  </w:t>
      </w:r>
      <w:r>
        <w:rPr>
          <w:sz w:val="20"/>
          <w:szCs w:val="20"/>
        </w:rPr>
        <w:t>в соответствии с запросом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__________________________________________________________________________ ________________________________________________________________________________________________  </w:t>
      </w:r>
    </w:p>
    <w:p>
      <w:pPr>
        <w:pStyle w:val="Normal"/>
        <w:jc w:val="both"/>
        <w:rPr/>
      </w:pPr>
      <w:r>
        <w:rPr>
          <w:sz w:val="20"/>
          <w:szCs w:val="20"/>
        </w:rPr>
        <w:t>Период оказания услуги: __________________________________________________________________________ Условия оплаты услуги: __________________________________________________________________________ 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хнические характеристики Услуг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6"/>
        <w:gridCol w:w="2109"/>
      </w:tblGrid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рикрепленного населения Заказчик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ям работы врачей поликлинических подразделений лечебно-профилактических учреждений города Перми при наличии соответствующих прав доступ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на уровне пользователя при входе в систему.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записи на прием при работе с информационной системой Исполнителя в следующем объеме::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/>
            </w:pPr>
            <w:r>
              <w:rPr>
                <w:sz w:val="20"/>
                <w:szCs w:val="20"/>
              </w:rPr>
              <w:t>Определение оператором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отказа в случае отсутствия доступности к специалистам требуемого профиля в соответствии с Программой государственных гарант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ее администрирование информационной  системы и проведение регламентных работ с базой данных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в информационной системе новых пользователей по требованию Заказчик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Актуализация списка пользователей и их прав доступа к   информационной системе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едложений Заказчика по повышению качества Услуг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___   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звонков по единому для прикрепленного   населения Заказчика телефонному номеру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цированная и корректная обработка принятых звонков (запись на прием и/или информирование пациента о режиме   работы служб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или занесение данных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пациента в случае необходимости о работе вспомогательных служб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ая сверка  расписания работы врачей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информации, полученной в 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50"/>
        </w:tabs>
        <w:ind w:left="10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270"/>
        </w:tabs>
        <w:ind w:left="62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4:32:00Z</dcterms:created>
  <dc:creator>Comp</dc:creator>
  <dc:description/>
  <cp:keywords/>
  <dc:language>en-US</dc:language>
  <cp:lastModifiedBy>1031</cp:lastModifiedBy>
  <dcterms:modified xsi:type="dcterms:W3CDTF">2008-08-26T04:32:00Z</dcterms:modified>
  <cp:revision>2</cp:revision>
  <dc:subject/>
  <dc:title>Приложение № 2</dc:title>
</cp:coreProperties>
</file>