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протоколу 414А /2 /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6.08.20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«Асфальтирование придомовой территории  в рамках городской целевой программы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Развитие городских микрорайонов  на 2006-2010 г.г.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1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 по ул. Тбилисская,17, ул. Тбилисская,1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2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2 по ул. Тбилисская,31, ул. Тбилисская,33, ул. Тбилисская,3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Лот № 3 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3 по ул. Тбилисская,1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4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4 по ул. Тбилисская,1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5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5 по ул. Тбилисская,21, ул. Тбилисская,2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6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6 по ул. Тбилисская,7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7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7 по ул. Кояновская,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8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8 по ул. Кояновская,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10685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меетс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numPr>
          <w:ilvl w:val="0"/>
          <w:numId w:val="0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9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9 по ул. Кояновская,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10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0 по дорожка от ул. Кояновской,8 до ул. Курчатова,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Лот № 11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1 по ул. Лодыгина, 50/, ул. Лодыгина 50/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12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2 по ул. Лодыгина 52б,  ул. Лодыгина, 52 а, ул. Лодыгина,5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Лот № 13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3 по ул. Солдатова,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14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4  по ул. Таборская,2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15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5 по ул. Курчатова,2, ул. Курчатова,4, ул. Курчатова, 4а, ул. Курчатова,6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16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6 по ул. Гусарова,8, ул. Гусарова,10, ул. Гусарова,1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Лот № 17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7 по ул. Гусарова,18а, ул. Гусарова,  9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5342"/>
        <w:gridCol w:w="5343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астер-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  ул. ш.Космонавтов,407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выписки ЕГРЮ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08.2008  № 874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№ 5 от 17.03.2008  общего собрания учредителей, копия устава ООО «Мастер-Строй»,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Лот № 18</w:t>
      </w:r>
      <w:r>
        <w:rPr>
          <w:sz w:val="20"/>
          <w:szCs w:val="20"/>
        </w:rPr>
        <w:t xml:space="preserve"> «Асфальтирование придомовой территории в рамках городской целевой программы «Развитие городских микрорайонов на 2006-2010 г.г. » п.33.3.18 по ул. Солдатова,8, ул. Солдатова,10, ул. Солдатова,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5"/>
        <w:gridCol w:w="10685"/>
      </w:tblGrid>
      <w:tr>
        <w:trPr>
          <w:tblHeader w:val="true"/>
          <w:trHeight w:val="350" w:hRule="atLeast"/>
          <w:cantSplit w:val="true"/>
        </w:trPr>
        <w:tc>
          <w:tcPr>
            <w:tcW w:w="4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пуска к участию в конкур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почтовый адрес.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4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емдорстрой», </w:t>
            </w:r>
            <w:r>
              <w:rPr>
                <w:sz w:val="20"/>
                <w:szCs w:val="20"/>
              </w:rPr>
              <w:t>614036 г.Пермь, ул. Леонова, 10 а</w:t>
            </w:r>
          </w:p>
        </w:tc>
      </w:tr>
      <w:tr>
        <w:trPr>
          <w:trHeight w:val="572" w:hRule="atLeast"/>
        </w:trPr>
        <w:tc>
          <w:tcPr>
            <w:tcW w:w="1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ичие необходимых документов, определенных в п.2 документации об аукционе  и отсутствие в таких документа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остоверных сведений об участнике размещения  заказа и ( или) о работах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входящих в состав заявки (по форме Приложение № 1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ется, соответству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открытом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форме Приложение №2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еется, соответству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 размещения заказа (по форме Приложение № 3 – Анкета участника аукциона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4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ил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выписки ЕГРЮ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6.2008 № 759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1 от 10.10.2003 общего собрания учредителей, копия устава ООО «Ремдорст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функциональных и качественных характеристиках работ в соответствии с п.6 документации об аукционе (по форме Приложение № 4)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8" w:hRule="atLeast"/>
        </w:trPr>
        <w:tc>
          <w:tcPr>
            <w:tcW w:w="1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Соответствие заявки на участие в аукционе требованиям аукционной  документаци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ки: все документы, представленные в заявке, подаются в сшитом, пронумерованном виде. Количество листов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.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предложений о функциональных и качественных характеристиках документации об аукционе (по форме Приложение №4) 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рока гарантии на выполненные работы:  не менее 12 месяцев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в разделе 13 документации об аукционе (ч.1 ст. 11 Федерального закона).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5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844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ссии: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             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 xml:space="preserve">____________________________________       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ытцев А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:                               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____________________________________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бах С.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0"/>
      <w:szCs w:val="20"/>
    </w:rPr>
  </w:style>
  <w:style w:type="character" w:styleId="WW8Num4z2">
    <w:name w:val="WW8Num4z2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3:55:00Z</dcterms:created>
  <dc:creator>us2051</dc:creator>
  <dc:description/>
  <cp:keywords/>
  <dc:language>en-US</dc:language>
  <cp:lastModifiedBy>us2051</cp:lastModifiedBy>
  <cp:lastPrinted>2008-08-26T09:47:00Z</cp:lastPrinted>
  <dcterms:modified xsi:type="dcterms:W3CDTF">2008-08-26T03:55:00Z</dcterms:modified>
  <cp:revision>2</cp:revision>
  <dc:subject/>
  <dc:title>Приложение № 1 к протоколу 366А /_ /</dc:title>
</cp:coreProperties>
</file>