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110"/>
        <w:gridCol w:w="2187"/>
      </w:tblGrid>
      <w:tr>
        <w:trPr>
          <w:trHeight w:val="2008" w:hRule="atLeast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риложение №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 извещению №10  от 26 августа 2008г.</w:t>
            </w:r>
          </w:p>
        </w:tc>
      </w:tr>
      <w:tr>
        <w:trPr>
          <w:trHeight w:val="1556" w:hRule="atLeast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состава и объема выполняемых работ</w:t>
            </w:r>
          </w:p>
        </w:tc>
        <w:tc>
          <w:tcPr>
            <w:tcW w:w="2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работ и затрат, единица измерени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ичество</w:t>
            </w:r>
          </w:p>
        </w:tc>
      </w:tr>
      <w:tr>
        <w:trPr>
          <w:trHeight w:val="5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9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  <w:tc>
          <w:tcPr>
            <w:tcW w:w="21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08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кровельного покрытия из: профилированного листа при высоте здания до 25 м</w:t>
              <w:br/>
              <w:t>(100 м2 покрытия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506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из: профилированного листа</w:t>
              <w:br/>
              <w:t>(100 м2 покрытия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00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оконструкций</w:t>
              <w:br/>
              <w:t>(1 т демонтированных конструкций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0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металлоконструкций</w:t>
              <w:br/>
              <w:t>(1 т конструкций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506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уговая сварка при монтаже металлоконструкций</w:t>
              <w:br/>
              <w:t>(10 т конструкций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37" w:right="567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uturis" w:hAnsi="Futuris" w:cs="Futuris"/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4:00Z</dcterms:created>
  <dc:creator>СОК</dc:creator>
  <dc:description/>
  <cp:keywords/>
  <dc:language>en-US</dc:language>
  <cp:lastModifiedBy>СОК</cp:lastModifiedBy>
  <dcterms:modified xsi:type="dcterms:W3CDTF">2008-08-26T08:34:00Z</dcterms:modified>
  <cp:revision>2</cp:revision>
  <dc:subject/>
  <dc:title>Приложение №2 </dc:title>
</cp:coreProperties>
</file>