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ИЗВЕЩЕНИЕ № 10  от « 2 6 »   августа 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выполнение  работ по ремонту навеса  МОУ ДОД « Детский оздоровительно-образовательный лагерь   «Буревестник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Буревестник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522 Пермский район, Заболотское с/п, д. Алексики. т. 299-33-30, 8-9028014768, 227-95-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Зверев Александр Викторович предусматривает осуществить за счет средств бюджета города  финансирование  закупки  способом запроса котировок : выполнение работ по ремонту спальных корпусов согласно приложения №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0"/>
          <w:szCs w:val="20"/>
        </w:rPr>
        <w:t>Пермский район, Заболотское с/п., д. Алекс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в течении </w:t>
      </w:r>
      <w:r>
        <w:rPr>
          <w:b/>
          <w:sz w:val="20"/>
          <w:szCs w:val="20"/>
        </w:rPr>
        <w:t>2 ( двух ) недель</w:t>
      </w:r>
      <w:r>
        <w:rPr>
          <w:sz w:val="20"/>
          <w:szCs w:val="20"/>
        </w:rPr>
        <w:t xml:space="preserve">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: </w:t>
      </w:r>
      <w:r>
        <w:rPr>
          <w:b/>
          <w:sz w:val="20"/>
          <w:szCs w:val="20"/>
        </w:rPr>
        <w:t>200 000,00 ( двести тысяч ) рублей 00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Подрядчиком объёмы работ осуществляется Заказчиком после устранения Подрядчиком замечаний Заказчика и выявленных в процессе работ недостатков с учётом применения экономических санкций согласно установленным муниципальным контрактом, в течении месяца следующего за отчетным после подписания сторонами акта приёмки-сдачи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котировке цен на выполнение работ по ремонту навеса, просим представить котировочную заявку по форме согласно приложению № 1 с приложением сметного расчета стоимости с курьером  по адресу : Пермский край, Пермский район, д. Алексики </w:t>
      </w:r>
      <w:r>
        <w:rPr>
          <w:b/>
          <w:sz w:val="20"/>
          <w:szCs w:val="20"/>
        </w:rPr>
        <w:t xml:space="preserve">до 17 часов 00 минут  « 02 » сентябр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Стоимость выполненных работ должна быть указана с учетом расходов на изготовление погрузку, выгрузку, перевозку, хранение налогов и других обязательных платя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Директор  :                                                                                                    А.В.Зве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 15 »  мая    200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    »                        2007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 от « 15 » мая   2007г. о проведении запроса котировок, мы, нижеподписавшиеся, предлагаем осуществить выполнение ремонтных работ  в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емонтные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выполнения ремонтных работ: </w:t>
      </w:r>
      <w:r>
        <w:rPr>
          <w:b/>
          <w:sz w:val="20"/>
          <w:szCs w:val="20"/>
        </w:rPr>
        <w:t>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емонтных работ: 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___________________________     ________________________     ____________________________</w:t>
      </w:r>
    </w:p>
    <w:p>
      <w:pPr>
        <w:pStyle w:val="Normal"/>
        <w:tabs>
          <w:tab w:val="clear" w:pos="708"/>
          <w:tab w:val="left" w:pos="3580" w:leader="none"/>
          <w:tab w:val="left" w:pos="656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</w:t>
      </w:r>
      <w:r>
        <w:rPr>
          <w:sz w:val="16"/>
          <w:szCs w:val="16"/>
        </w:rPr>
        <w:t>(должность)</w:t>
        <w:tab/>
        <w:t xml:space="preserve">                             (подпись)</w:t>
        <w:tab/>
        <w:t xml:space="preserve">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User</cp:lastModifiedBy>
  <cp:lastPrinted>2007-02-01T15:14:00Z</cp:lastPrinted>
  <dcterms:modified xsi:type="dcterms:W3CDTF">2008-08-25T12:21:00Z</dcterms:modified>
  <cp:revision>22</cp:revision>
  <dc:subject/>
  <dc:title>ЗАПРОС КОТИРОВОЧНОЙ ЦЕНЫ</dc:title>
</cp:coreProperties>
</file>