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caps/>
          <w:sz w:val="20"/>
        </w:rPr>
      </w:pPr>
      <w:r>
        <w:rPr>
          <w:b/>
          <w:caps/>
          <w:sz w:val="20"/>
        </w:rPr>
        <w:t>протокол №20</w:t>
      </w:r>
      <w:r>
        <w:rPr>
          <w:caps/>
          <w:sz w:val="20"/>
        </w:rPr>
        <w:br/>
      </w:r>
      <w:r>
        <w:rPr>
          <w:b/>
          <w:szCs w:val="20"/>
        </w:rPr>
        <w:t xml:space="preserve">на капитальный ремонт помещений раздевалки, душевой МУЗ  « Центр восстановительной медицины и реабилитации» по адресу ул. Ким, 99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26 августа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1. Председатель:  Коровина Н.И. –заместитель главного врача по лечебной работе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1.2. Члены комиссии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–  главный бухгалтер,</w:t>
      </w:r>
    </w:p>
    <w:p>
      <w:pPr>
        <w:pStyle w:val="3"/>
        <w:ind w:left="344" w:hanging="0"/>
        <w:rPr>
          <w:bCs/>
          <w:lang w:val="ru-RU"/>
        </w:rPr>
      </w:pPr>
      <w:r>
        <w:rPr>
          <w:bCs/>
          <w:lang w:val="ru-RU"/>
        </w:rPr>
        <w:tab/>
        <w:tab/>
        <w:t>Фатьянов В.Н. –начальник хоз. отдела.</w:t>
      </w:r>
      <w:r>
        <w:rPr>
          <w:lang w:val="ru-RU"/>
        </w:rPr>
        <w:t xml:space="preserve">      </w:t>
      </w:r>
    </w:p>
    <w:p>
      <w:pPr>
        <w:pStyle w:val="3"/>
        <w:ind w:left="1052" w:firstLine="364"/>
        <w:rPr>
          <w:lang w:val="ru-RU"/>
        </w:rPr>
      </w:pPr>
      <w:r>
        <w:rPr>
          <w:lang w:val="ru-RU"/>
        </w:rPr>
        <w:t xml:space="preserve">Маринина Е.И. – главная медсестра.    </w:t>
      </w:r>
    </w:p>
    <w:p>
      <w:pPr>
        <w:pStyle w:val="3"/>
        <w:ind w:left="1052" w:firstLine="364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Береснева И.А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</w:t>
      </w:r>
      <w:r>
        <w:rPr>
          <w:rFonts w:cs="Times New Roman" w:ascii="Times New Roman" w:hAnsi="Times New Roman"/>
          <w:b w:val="false"/>
          <w:smallCaps/>
          <w:sz w:val="20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капитальный ремонт помещения отдыха водных процедур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20 от 14.08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6.08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3.  Максимальная цена муниципального контракта – 319184,87 (триста девятнадцать тысяч сто восемьдесят четыре рубля) 87 копеек.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,</w:t>
      </w:r>
      <w:r>
        <w:rPr/>
        <w:t xml:space="preserve"> </w:t>
      </w:r>
      <w:r>
        <w:rPr>
          <w:b w:val="false"/>
          <w:sz w:val="20"/>
        </w:rPr>
        <w:t>региональный проект «Качественное здравоохранение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/>
          <w:sz w:val="20"/>
        </w:rPr>
        <w:t>щественными условиями муниципального контракта) является сумма не превышающая 485000 ру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выполнения работ – г. Пермь, ул. Ким, 9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  <w:t>Проектные работы  должны  быть выполнены в  полном объеме,  до 30.09.2008 г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вансовый платеж по контракту составляет 30% от цены контракта, Заказчик осуществляет авансовый платеж в течении семи банковских дней с момента подписания контракта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ную работу осуществляется Заказчиком после полного выполнения работы, на основании акта приемки-сдачи выполненной работ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«Урал Инвест Проек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льянс-Стро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184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«Ли Ком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Прогресс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ОО «Новострой»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919,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1</w:t>
        <w:tab/>
        <w:t xml:space="preserve">      Признать котировочные заявк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</w:rPr>
        <w:t xml:space="preserve">ООО «Урал Инвест Проект», </w:t>
      </w:r>
      <w:r>
        <w:rPr>
          <w:rFonts w:cs="Times New Roman" w:ascii="Times New Roman" w:hAnsi="Times New Roman"/>
          <w:b w:val="false"/>
          <w:sz w:val="20"/>
        </w:rPr>
        <w:t>ООО «Альянс-Строй», ООО «Прогресс», ООО «Новострой»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TextBody"/>
        <w:jc w:val="both"/>
        <w:rPr/>
      </w:pPr>
      <w:r>
        <w:rPr/>
        <w:t>8.2.</w:t>
        <w:tab/>
        <w:t xml:space="preserve">Отказать в допуске к участию в конкурсе участнику ООО «Ли Ком» на основании пункта 4 части 1 статьи 12 Федерального закона от 21.07 2005 №94-ФЗ: предложение о цене контракта превышает начальную (максимальную) цену контракта. 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ОО «Альянс –Строй»»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ила </w:t>
      </w:r>
      <w:r>
        <w:rPr>
          <w:bCs/>
          <w:smallCaps/>
          <w:sz w:val="20"/>
        </w:rPr>
        <w:t>319184,87 (триста девятнадцать тысяч сто восемьдесят четыре рубля) 87 копеек.</w:t>
      </w:r>
      <w:r>
        <w:rPr>
          <w:b/>
          <w:smallCaps/>
          <w:sz w:val="20"/>
        </w:rPr>
        <w:t xml:space="preserve">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414" w:firstLine="720"/>
        <w:rPr>
          <w:sz w:val="20"/>
        </w:rPr>
      </w:pPr>
      <w:r>
        <w:rPr>
          <w:sz w:val="20"/>
        </w:rPr>
        <w:t>ООО «Альянс-Строй»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Юридический адрес: 614011, Пермский край г. Пермь, ул. Б. Гагарина 3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Почтовый адрес: 614990, Пермский край г. Пермь, ул Б. Гагарина 3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Тел/факс: (342) 268-26-23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Сот. 8902-83-50-99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605708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ПП 5906010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анковские реквизиты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Р/счет 40702810100000001284 в ОАО «КОМБАНК» «ПРИКАМЬЕ» г. Перми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/счет 3010181080000000071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7371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>Председател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 Коровина Н.И.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здеева В.Г.   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аринина Е.И.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ab/>
        <w:tab/>
        <w:t xml:space="preserve">          Фатьянов В.Н.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Секретар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Береснева И.А.</w:t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0:00Z</dcterms:created>
  <dc:creator>Admin</dc:creator>
  <dc:description/>
  <dc:language>en-US</dc:language>
  <cp:lastModifiedBy>Admin</cp:lastModifiedBy>
  <cp:lastPrinted>2008-08-22T12:26:00Z</cp:lastPrinted>
  <dcterms:modified xsi:type="dcterms:W3CDTF">2008-08-26T06:41:00Z</dcterms:modified>
  <cp:revision>50</cp:revision>
  <dc:subject/>
  <dc:title/>
</cp:coreProperties>
</file>