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04 А/1/4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выполнение капитального ремонта помещений корпуса № 40 (общестроительные работы)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для Муниципального учреждения здравоохранения «Детский пульмонологический санаторий «Светла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5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_капитальный ремонт помещений корпуса № 40 (общестроительные работы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_по видам работ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А.Бочкаре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адежда Юрье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директор ООО «Стройтехнология» О.Ю.Овсянников</w:t>
      </w:r>
    </w:p>
    <w:p>
      <w:pPr>
        <w:pStyle w:val="Normal"/>
        <w:rPr/>
      </w:pPr>
      <w:r>
        <w:rPr/>
        <w:t xml:space="preserve">2) директор ООО СК «Диар» М.Х.Фатых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Детский пульмонологический санаторий «Светлана»</w:t>
      </w:r>
    </w:p>
    <w:p>
      <w:pPr>
        <w:pStyle w:val="Normal"/>
        <w:rPr/>
      </w:pPr>
      <w:r>
        <w:rPr/>
        <w:t>Руководитель – главный врач Пчельников Михаил Григорьевич</w:t>
      </w:r>
    </w:p>
    <w:p>
      <w:pPr>
        <w:pStyle w:val="Normal"/>
        <w:rPr/>
      </w:pPr>
      <w:r>
        <w:rPr/>
        <w:t>Адрес – 614109, г.Пермь, ул.Танцорова,14</w:t>
      </w:r>
    </w:p>
    <w:p>
      <w:pPr>
        <w:pStyle w:val="Normal"/>
        <w:rPr/>
      </w:pPr>
      <w:r>
        <w:rPr/>
        <w:t>Телефон – (342) 251-23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21» августа 2008 года (Протокол рассмотрения заявок на участие в открытом аукционе № 304 А/1/3 от «21» августа 2008 г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: Выполнение капитального ремонта помещений корпуса № 40 (общестроительные работ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 6 144 228,65 руб. (Шесть миллионов сто сорок четыре тысячи двести двадцать восемь рублей 65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07 211,43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9"/>
        <w:gridCol w:w="413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, </w:t>
            </w:r>
          </w:p>
          <w:p>
            <w:pPr>
              <w:pStyle w:val="Normal"/>
              <w:rPr/>
            </w:pPr>
            <w:r>
              <w:rPr/>
              <w:t>адрес: 614036, г.Пермь, ул.Мира,69-2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О.Ю.Овсянников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СК «Диар», </w:t>
            </w:r>
          </w:p>
          <w:p>
            <w:pPr>
              <w:pStyle w:val="Normal"/>
              <w:rPr/>
            </w:pPr>
            <w:r>
              <w:rPr/>
              <w:t>адрес: 614000, г.Пермь, ул.Сибирская,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.Х.Фатых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– победитель аукциона – поступило от участника аукциона ООО СК «Диар» (карточка № 2) и составило: 5 191 873 руб. 21 коп. (Пять миллионов сто девяносто одна тысяча восемьсот семьдесят три рубля 21 копей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:</w:t>
      </w:r>
    </w:p>
    <w:p>
      <w:pPr>
        <w:pStyle w:val="Normal"/>
        <w:rPr/>
      </w:pPr>
      <w:r>
        <w:rPr/>
        <w:t xml:space="preserve">ООО «Стройтехнология» (карточка № 1) и составило 5 222 594 руб. 35 коп. (Пять миллионов </w:t>
      </w:r>
    </w:p>
    <w:p>
      <w:pPr>
        <w:pStyle w:val="Normal"/>
        <w:rPr/>
      </w:pPr>
      <w:r>
        <w:rPr/>
        <w:t>двести двадцать две тысячи пятьсот девяносто четыре рубля 35 копеек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М.Алик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А.Бочкар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И.Бел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8-25T13:23:00Z</cp:lastPrinted>
  <dcterms:modified xsi:type="dcterms:W3CDTF">2008-08-25T07:23:00Z</dcterms:modified>
  <cp:revision>62</cp:revision>
  <dc:subject/>
  <dc:title>ПРОТОКОЛ № 01/03-07</dc:title>
</cp:coreProperties>
</file>