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ТОКОЛ №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              РЕМОНТ   ГРУПП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_муниципальном дошкольном образовательном учрежде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>«_</w:t>
      </w:r>
      <w:r>
        <w:rPr>
          <w:sz w:val="22"/>
          <w:szCs w:val="22"/>
          <w:u w:val="single"/>
        </w:rPr>
        <w:t xml:space="preserve">26  </w:t>
      </w:r>
      <w:r>
        <w:rPr>
          <w:sz w:val="22"/>
          <w:szCs w:val="22"/>
        </w:rPr>
        <w:t>»___</w:t>
      </w:r>
      <w:r>
        <w:rPr>
          <w:sz w:val="22"/>
          <w:szCs w:val="22"/>
          <w:u w:val="single"/>
        </w:rPr>
        <w:t>августа</w:t>
      </w:r>
      <w:r>
        <w:rPr>
          <w:sz w:val="22"/>
          <w:szCs w:val="22"/>
        </w:rPr>
        <w:t>___200_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>_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2"/>
          <w:szCs w:val="22"/>
        </w:rPr>
        <w:t>На заседании единой комиссии  по рассмотрению и оценке котировочных заявок присутствовали следующие члены Единой комисс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Мальцева Ирина Леонидовна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Сасина Илона Николаевна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Некрасова Надежда Анатольевна</w:t>
      </w:r>
      <w:r>
        <w:rPr>
          <w:sz w:val="22"/>
          <w:szCs w:val="22"/>
          <w:u w:val="single"/>
        </w:rPr>
        <w:t xml:space="preserve">    ________ 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Галимова Оксана Илюсовна</w:t>
      </w:r>
      <w:r>
        <w:rPr>
          <w:sz w:val="22"/>
          <w:szCs w:val="22"/>
          <w:u w:val="single"/>
        </w:rPr>
        <w:t xml:space="preserve">     _____</w:t>
      </w:r>
      <w:r>
        <w:rPr>
          <w:sz w:val="22"/>
          <w:szCs w:val="22"/>
        </w:rPr>
        <w:t>______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Азанова Нина Викторовна</w:t>
      </w:r>
      <w:r>
        <w:rPr>
          <w:sz w:val="22"/>
          <w:szCs w:val="22"/>
          <w:u w:val="single"/>
        </w:rPr>
        <w:t xml:space="preserve">        _____</w:t>
      </w: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Кандалова Марина Геннадьевна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___________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Сведения о заказчике: </w:t>
      </w:r>
    </w:p>
    <w:p>
      <w:pPr>
        <w:pStyle w:val="Normal"/>
        <w:rPr/>
      </w:pPr>
      <w:r>
        <w:rPr/>
        <w:t xml:space="preserve">Наименование:  </w:t>
      </w:r>
      <w:r>
        <w:rPr>
          <w:b/>
          <w:i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b/>
          <w:b/>
          <w:i/>
          <w:i/>
        </w:rPr>
      </w:pPr>
      <w:r>
        <w:rPr/>
        <w:t xml:space="preserve">      </w:t>
      </w:r>
      <w:r>
        <w:rPr/>
        <w:t xml:space="preserve">Адрес: </w:t>
      </w:r>
      <w:r>
        <w:rPr>
          <w:b/>
          <w:i/>
        </w:rPr>
        <w:t>614012, г. Пермь, ул. Бабушкина, 4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     </w:t>
      </w:r>
      <w:r>
        <w:rPr/>
        <w:t xml:space="preserve">Тел./факс – </w:t>
      </w:r>
      <w:r>
        <w:rPr>
          <w:b/>
          <w:i/>
        </w:rPr>
        <w:t>(342) 225 – 76 – 83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МОНТ ГРУП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Извещение №1 от 14 августа 2008 года, размещено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4» августа 2008 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i/>
          <w:u w:val="single"/>
        </w:rPr>
        <w:t>443 286 руб. 56 коп</w:t>
      </w:r>
      <w:r>
        <w:rPr>
          <w:u w:val="single"/>
        </w:rPr>
        <w:t xml:space="preserve">. </w:t>
      </w:r>
      <w:r>
        <w:rPr>
          <w:b/>
          <w:i/>
          <w:u w:val="single"/>
        </w:rPr>
        <w:t>(четыреста сорок три тысячи двести восемьдесят шесть рублей пятьдесят шесть копеек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Источник финансирования закупки: </w:t>
      </w:r>
      <w:r>
        <w:rPr>
          <w:b/>
          <w:i/>
        </w:rPr>
        <w:t>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а) ремонт групп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b</w:t>
      </w:r>
      <w:r>
        <w:rPr>
          <w:b/>
          <w:i/>
        </w:rPr>
        <w:t xml:space="preserve">)  г. Пермь, ул.Бабушкина, 4, МДОУ «Детский сад № 365»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  <w:lang w:val="en-US"/>
        </w:rPr>
        <w:t>c</w:t>
      </w:r>
      <w:r>
        <w:rPr>
          <w:b/>
          <w:i/>
        </w:rPr>
        <w:t>)  30 календарных дней с момента подписания муниципально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)  </w:t>
      </w:r>
      <w:r>
        <w:rPr>
          <w:b/>
          <w:i/>
        </w:rPr>
        <w:t>расходы на перевозку, доставку, вывоз мусора, страхование, уплату налогов, сборов и других обязательных платеж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e</w:t>
      </w:r>
      <w:r>
        <w:rPr>
          <w:b/>
          <w:i/>
        </w:rPr>
        <w:t xml:space="preserve">)  оплата работ, услуг будет произведена безналичным перечислением денежных средств: в течение 15 календарных дней после полного окончания работ, включая устранение выявленных в процессе приемки недостатков на основании акта  выполненных работ, справки выполненных работ и затрат, счета-фактур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i/>
        </w:rPr>
        <w:t>5 (пять) котировочных заявки</w:t>
      </w:r>
      <w:r>
        <w:rPr/>
        <w:t>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756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Дорожно-строительное управление Коми-Пермяцкого Строительного трест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9 340,8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</w:rPr>
              <w:t>КЗ/1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П Умар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7 411,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</w:rPr>
              <w:t>КЗ/1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8 426,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</w:rPr>
              <w:t>КЗ/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Колерон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4 955,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</w:rPr>
              <w:t>КЗ/1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Уралхимпродукт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0 307,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</w:rPr>
              <w:t>КЗ/1-5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i/>
          <w:i/>
        </w:rPr>
      </w:pPr>
      <w:r>
        <w:rPr/>
        <w:t>Котировочная комиссии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i/>
          <w:u w:val="single"/>
        </w:rPr>
        <w:t>ООО «КОЛЕРОН » и  составила 354 955 рублей 71 коп.__(триста пятьдесят четыре тысячи девтьсот пятьдесят пять  рублей семьдесят одна  копей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Котировочная комиссия оценила котировочные заявки и приняла решение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изнать победителем в проведении  запроса котирово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  <w:u w:val="single"/>
        </w:rPr>
        <w:t>ООО «КОЛЕРОН», Генеральный директор: Воробьев Владимир Александрович, доверенное лицо: зам.директора: Каштанов Владимир Михайлович 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юридический адрес: 614000, г. Пермь, ул.Г.Хасана, 80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>фактический(почтовый) адрес: 614077, г. Пермь, ул. Б.Гагарина, 74 – 301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 xml:space="preserve">тел/факс    261-85-51                                                                                              </w:t>
      </w:r>
      <w:r>
        <w:rPr>
          <w:b/>
          <w:i/>
        </w:rPr>
        <w:t>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54 955 рублей 71 коп.__(триста пятьдесят четыре тысячи девтьсот пятьдесят пять  рублей семьдесят одна  копейки)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муниципального контракта, рублей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/>
        <w:t>11.2. Признать участником размещения заказа, предложившим лучшую цену после цены, предложенной победителем: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____</w:t>
      </w:r>
      <w:r>
        <w:rPr>
          <w:b/>
          <w:i/>
          <w:u w:val="single"/>
        </w:rPr>
        <w:t xml:space="preserve">ИП Умаров Юрий Юрьевич                                                    </w:t>
      </w:r>
      <w:r>
        <w:rPr>
          <w:b/>
          <w:i/>
        </w:rPr>
        <w:t>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Адрес регистрации: г. Пермь, ул. Железнодорожная, д. 10, кв. 4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Адрес проживания: г. Пермь, ул. Железнодорожная, д. 10, кв. 4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>тел/факс. 89097319057</w:t>
      </w:r>
      <w:r>
        <w:rPr>
          <w:b/>
          <w:i/>
          <w:sz w:val="18"/>
          <w:szCs w:val="18"/>
        </w:rPr>
        <w:t>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u w:val="single"/>
        </w:rPr>
        <w:t>367 411 рублей 39 коп        (триста шестьдесят семь тысяч четыреста одиннадцать руб.тридцать девять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.Л. Мальц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.Н. Сасина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А. Некрас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О.И. Галим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u w:val="single"/>
              </w:rPr>
              <w:t>Н.В. Азан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М.Г. Кандал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"/>
        </w:tabs>
        <w:ind w:left="1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ind w:left="360" w:hanging="72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ind w:left="108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ind w:left="360" w:hanging="720"/>
      </w:pPr>
      <w:rPr/>
    </w:lvl>
    <w:lvl w:ilvl="4">
      <w:start w:val="1"/>
      <w:numFmt w:val="decimal"/>
      <w:lvlText w:val="%1.%2.%3.%4.%5"/>
      <w:lvlJc w:val="left"/>
      <w:pPr>
        <w:ind w:left="360" w:hanging="1080"/>
      </w:pPr>
      <w:rPr/>
    </w:lvl>
    <w:lvl w:ilvl="5">
      <w:start w:val="1"/>
      <w:numFmt w:val="decimal"/>
      <w:lvlText w:val="%1.%2.%3.%4.%5.%6"/>
      <w:lvlJc w:val="left"/>
      <w:pPr>
        <w:ind w:left="720" w:hanging="1080"/>
      </w:pPr>
      <w:rPr/>
    </w:lvl>
    <w:lvl w:ilvl="6">
      <w:start w:val="1"/>
      <w:numFmt w:val="decimal"/>
      <w:lvlText w:val="%1.%2.%3.%4.%5.%6.%7"/>
      <w:lvlJc w:val="left"/>
      <w:pPr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ind w:left="10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7:00Z</dcterms:created>
  <dc:creator>Компьютер1</dc:creator>
  <dc:description/>
  <cp:keywords/>
  <dc:language>en-US</dc:language>
  <cp:lastModifiedBy>no</cp:lastModifiedBy>
  <cp:lastPrinted>2008-08-26T13:31:00Z</cp:lastPrinted>
  <dcterms:modified xsi:type="dcterms:W3CDTF">2008-08-26T07:31:00Z</dcterms:modified>
  <cp:revision>4</cp:revision>
  <dc:subject/>
  <dc:title>                                                                                                                  ПРИЛОЖЕНИЕ №2     </dc:title>
</cp:coreProperties>
</file>