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протоколу № 374/2/1</w:t>
      </w:r>
    </w:p>
    <w:p>
      <w:pPr>
        <w:pStyle w:val="Normal"/>
        <w:jc w:val="right"/>
        <w:rPr/>
      </w:pPr>
      <w:r>
        <w:rPr/>
        <w:t>от  26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содержанию внутриквартальных проездов  и троту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:  выполнение работ по содержанию внутриквартальных проездов и тротуаров в микрорайонах Пролетарский, Железнодорожны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27"/>
        <w:gridCol w:w="4140"/>
        <w:gridCol w:w="4140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6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амасн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Г. Хасана, 7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ьская сервисная комп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Орджоникидзе, 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2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не совпадает с выпиской из ЕГРЮЛ</w:t>
            </w:r>
          </w:p>
        </w:tc>
      </w:tr>
      <w:tr>
        <w:trPr>
          <w:trHeight w:val="6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оригинал  от 15.08.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нот. заверенная копия от 15.08.08</w:t>
            </w:r>
          </w:p>
        </w:tc>
      </w:tr>
      <w:tr>
        <w:trPr>
          <w:trHeight w:val="6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Устава, протокол № 1/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13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, включающая документы (копии документов),должна быть прошнурована(прошита нитками), скреплена печатью, пронумерована сквозной нумерац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заявка не прошнурована, не скреплена печатью, не пронумерована сквозной нумерацией</w:t>
            </w:r>
          </w:p>
        </w:tc>
      </w:tr>
      <w:tr>
        <w:trPr>
          <w:trHeight w:val="4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едседатель                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cp:keywords/>
  <dc:language>en-US</dc:language>
  <cp:lastModifiedBy>КАШИНА</cp:lastModifiedBy>
  <cp:lastPrinted>2008-08-25T17:27:00Z</cp:lastPrinted>
  <dcterms:modified xsi:type="dcterms:W3CDTF">2008-08-26T07:40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