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37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внутриквартальных проездов и троту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августа 2008 года</w:t>
        <w:br/>
        <w:t xml:space="preserve">       13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>выполнение работ по содержанию внутриквартальных проездов и троту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Кириллов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администрация Дзерж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глава администрации, И.Б.Нохр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Ленина,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6-61-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>Лот № 1</w:t>
      </w:r>
      <w:r>
        <w:rPr>
          <w:b/>
        </w:rPr>
        <w:t xml:space="preserve"> </w:t>
      </w:r>
      <w:r>
        <w:rPr>
          <w:sz w:val="22"/>
          <w:szCs w:val="22"/>
        </w:rPr>
        <w:t>выполнение работ по содержанию внутриквартальных проездов и тротуаров в микрорайонах Плехановский, Плоский, Светл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2</w:t>
      </w:r>
      <w:r>
        <w:rPr>
          <w:b/>
        </w:rPr>
        <w:t xml:space="preserve"> </w:t>
      </w:r>
      <w:r>
        <w:rPr>
          <w:sz w:val="22"/>
          <w:szCs w:val="22"/>
        </w:rPr>
        <w:t>выполнение работ по содержанию внутриквартальных проездов и тротуаров в микрорайонах ДКЖ, Парковый, Заостровка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3 выполнение работ по содержанию внутриквартальных проездов и тротуаров в микрорайонах Пролетарский, Железнодорожный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Лот № 4 выполнение работ по содержанию внутриквартальных проездов и тротуаров в микрорайоне Центральны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            779 923, 79 руб.( семьсот семьдесят  девять тысяч девятьсот двадцать три рубля семьдесят девять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         1 189 396, 60 руб.(один миллион сто восемьдесят девять тысяч триста девяносто шесть рублей шестьдесят копеек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            1 286 432, 15 руб.(один миллион двести восемьдесят шесть тысяч четыреста тридцать два рубля пятнадцать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            97 405, 42 руб.(девяносто семь тысяч четыреста пять рублей сорок две копей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Орджоникидзе, 61</w:t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маснаб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асильева, 5б</w:t>
            </w:r>
          </w:p>
        </w:tc>
      </w:tr>
      <w:tr>
        <w:trPr>
          <w:trHeight w:val="30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Орджоникидзе, 61</w:t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маснаб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асильева, 5б</w:t>
            </w:r>
          </w:p>
        </w:tc>
      </w:tr>
      <w:tr>
        <w:trPr>
          <w:trHeight w:val="1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Орджоникидзе, 61</w:t>
            </w:r>
          </w:p>
        </w:tc>
      </w:tr>
      <w:tr>
        <w:trPr>
          <w:trHeight w:val="2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маснаб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асильева, 5б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Орджоникидзе, 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,2,3,4 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2.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1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ральская сервис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в сведениях об участнике не совпадают с выпиской из ЕГРЮ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 ч.1 ст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.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2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прошнурована, не скреплена печатью, не пронумерована сквозной нумер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90"/>
        <w:gridCol w:w="88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1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ральская сервис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в сведениях об участнике не совпадают с выпиской из ЕГРЮЛ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 ч.1 ст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.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2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прошнурована, не скреплена печатью, не пронумерована сквозной нумераци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1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ральская сервис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в сведениях об участнике не совпадают с выпиской из ЕГРЮ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 ч.1 ст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.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2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прошнурована, не скреплена печатью, не пронумерована сквозной нумер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1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ральская сервис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в сведениях об участнике не совпадают с выпиской из ЕГРЮ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 ч.1 ст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.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2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прошнурована, не скреплена печатью, не пронумерована сквозной нумер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.В.Берли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1. Признать открытый аукцион по лоту № 4 </w:t>
      </w:r>
      <w:r>
        <w:rPr>
          <w:sz w:val="22"/>
          <w:szCs w:val="22"/>
        </w:rPr>
        <w:t>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участнику размещения заказа, подавшему заявку на участие в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О.Беломытце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В.Берлиз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.Н.Ямпольска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08-26T14:51:00Z</cp:lastPrinted>
  <dcterms:modified xsi:type="dcterms:W3CDTF">2008-08-26T08:52:00Z</dcterms:modified>
  <cp:revision>17</cp:revision>
  <dc:subject/>
  <dc:title>ПРОТОКОЛ № 01/03-07</dc:title>
</cp:coreProperties>
</file>