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4</w:t>
      </w:r>
    </w:p>
    <w:p>
      <w:pPr>
        <w:pStyle w:val="Normal"/>
        <w:jc w:val="right"/>
        <w:rPr/>
      </w:pPr>
      <w:r>
        <w:rPr/>
        <w:t>к протоколу № 374/2/1</w:t>
      </w:r>
    </w:p>
    <w:p>
      <w:pPr>
        <w:pStyle w:val="Normal"/>
        <w:jc w:val="right"/>
        <w:rPr/>
      </w:pPr>
      <w:r>
        <w:rPr/>
        <w:t>от  26 августа 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на выполнение работ по содержанию внутриквартальных проездов  и тротуа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для администрации Дзержин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4:  выполнение работ по содержанию внутриквартальных проездов и тротуаров в микрорайоне Центральны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327"/>
        <w:gridCol w:w="8280"/>
      </w:tblGrid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6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62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Уральская сервисная компан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Пермь, ул.Орджоникидзе, 6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ичие необходимых документов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</w:rPr>
              <w:t>, определенных в п.2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>
          <w:trHeight w:val="6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документов (Приложение № 1 к документации об аукционе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 2 к документации об аукционе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</w:tr>
      <w:tr>
        <w:trPr>
          <w:trHeight w:val="48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3 к документации об аукционе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не совпадает с выпиской из ЕГРЮЛ</w:t>
            </w:r>
          </w:p>
        </w:tc>
      </w:tr>
      <w:tr>
        <w:trPr>
          <w:trHeight w:val="6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функциональных характеристиках и качественных характеристиках работ(Приложение № 4 к документации об аукционе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</w:tr>
      <w:tr>
        <w:trPr>
          <w:trHeight w:val="9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both"/>
              <w:rPr/>
            </w:pPr>
            <w:r>
              <w:rPr/>
              <w:t>нот. заверенная копия от 15.08.08</w:t>
            </w:r>
          </w:p>
        </w:tc>
      </w:tr>
      <w:tr>
        <w:trPr>
          <w:trHeight w:val="63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>
          <w:trHeight w:val="36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ответствие оформления заявки на участие в аукционе требованиям, установленным в документации об аукционе</w:t>
            </w:r>
          </w:p>
        </w:tc>
      </w:tr>
      <w:tr>
        <w:trPr>
          <w:trHeight w:val="54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окументы должны быть подписаны уполномоченным лицом, заверены печатью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</w:tr>
      <w:tr>
        <w:trPr>
          <w:trHeight w:val="13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явка, включающая документы (копии документов),должна быть прошнурована(прошита нитками), скреплена печатью, пронумерована сквозной нумераци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both"/>
              <w:rPr/>
            </w:pPr>
            <w:r>
              <w:rPr/>
              <w:t>заявка не прошнурована, не скреплена печатью, не пронумерована сквозной нумерацией</w:t>
            </w:r>
          </w:p>
        </w:tc>
      </w:tr>
      <w:tr>
        <w:trPr>
          <w:trHeight w:val="45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9 документации об аукционе (ч.1 ст.11 ФЗ от 21.07.2005 №94-ФЗ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</w:tr>
      <w:tr>
        <w:trPr>
          <w:trHeight w:val="453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едседатель                  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Члены комиссии: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.О.Беломытцев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.В.Берлизов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.Н.Ямпольска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38:00Z</dcterms:created>
  <dc:creator>Есюнина</dc:creator>
  <dc:description/>
  <cp:keywords/>
  <dc:language>en-US</dc:language>
  <cp:lastModifiedBy>КАШИНА</cp:lastModifiedBy>
  <cp:lastPrinted>2008-08-25T17:27:00Z</cp:lastPrinted>
  <dcterms:modified xsi:type="dcterms:W3CDTF">2008-08-26T07:41:00Z</dcterms:modified>
  <cp:revision>21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