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color w:val="000000"/>
            </w:rPr>
            <w:instrText xml:space="preserve"> TOC \o "1-4" \u </w:instrText>
          </w:r>
          <w:r>
            <w:rPr>
              <w:sz w:val="28"/>
              <w:b/>
              <w:szCs w:val="28"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Извещение  № 140К/1 о внесении изменений в конкурсную документацию на </w:t>
          </w:r>
          <w:r>
            <w:rPr>
              <w:b/>
              <w:color w:val="000000"/>
              <w:sz w:val="32"/>
              <w:szCs w:val="32"/>
            </w:rPr>
            <w:t>выполнение проектно - изыскательских работ по объекту «Физкультурно-оздоровительный комплекс по ул. Шпальная, 2 в Дзержинском районе города Перми».</w:t>
          </w:r>
        </w:p>
        <w:p>
          <w:pPr>
            <w:pStyle w:val="Normal"/>
            <w:jc w:val="both"/>
            <w:rPr/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Комитет по физической культуре и спорту администрации города Перми уведомляет всех заинтересованных лиц о внесении изменений в документацию по проведению открытого конкурса на выполнение </w:t>
          </w:r>
          <w:r>
            <w:rPr>
              <w:color w:val="000000"/>
              <w:sz w:val="24"/>
              <w:szCs w:val="24"/>
            </w:rPr>
            <w:t>проектно - изыскательских работ по объекту «Физкультурно-оздоровительный комплекс по ул.Шпальная, 2 в Дзержинском районе города Перми»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color w:val="000000"/>
              <w:sz w:val="24"/>
              <w:szCs w:val="24"/>
            </w:rPr>
            <w:t xml:space="preserve">          </w:t>
          </w:r>
          <w:r>
            <w:rPr>
              <w:color w:val="000000"/>
              <w:sz w:val="24"/>
              <w:szCs w:val="24"/>
            </w:rPr>
            <w:t xml:space="preserve">1. </w:t>
          </w:r>
          <w:r>
            <w:rPr>
              <w:sz w:val="24"/>
              <w:szCs w:val="24"/>
            </w:rPr>
            <w:t>Внести изменения в конкурсную документацию следующего содержания: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</w:t>
          </w:r>
          <w:r>
            <w:rPr>
              <w:sz w:val="24"/>
              <w:szCs w:val="24"/>
            </w:rPr>
            <w:t>1.1. Третий абзац пункта 3 подраздела 3.1.3. раздела 3 изложить в новой редакции: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>"Копия действующей лицензии, выданной участнику размещения заказа на осуществление инженерных изысканий для строительства зданий и сооружений 1 и 2 уровней ответственности в соответствии с государственными стандартами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 </w:t>
          </w:r>
          <w:r>
            <w:rPr>
              <w:sz w:val="24"/>
              <w:szCs w:val="24"/>
            </w:rPr>
            <w:t xml:space="preserve">Участник размещения заказа вправе привлечь к исполнению контракта субподрядчиков (соисполнителей).        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 </w:t>
          </w:r>
          <w:r>
            <w:rPr>
              <w:sz w:val="24"/>
              <w:szCs w:val="24"/>
            </w:rPr>
            <w:t>1.2. Во втором абзаце пункта 4 подраздела 3.1.3. раздела 3 слова "(по форме приложения 5 раздела 3 к конкурсной документации)" заменить словами "(по форме приложения 3 раздела 3 к конкурсной документации)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 </w:t>
          </w:r>
          <w:r>
            <w:rPr>
              <w:sz w:val="24"/>
              <w:szCs w:val="24"/>
            </w:rPr>
            <w:t>2.3. В пункте 5.1.1 подраздела 5.1. раздела 5 после слов "на участие в конкурсе состоится" добавить слова "22.09.2008 г."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 </w:t>
          </w:r>
          <w:r>
            <w:rPr>
              <w:sz w:val="24"/>
              <w:szCs w:val="24"/>
            </w:rPr>
            <w:t>3. Приложение № 1 к конкурсной документации изложить в новой редакции:</w:t>
          </w:r>
        </w:p>
        <w:p>
          <w:pPr>
            <w:pStyle w:val="TextBodyIndent"/>
            <w:tabs>
              <w:tab w:val="clear" w:pos="720"/>
              <w:tab w:val="left" w:pos="7965" w:leader="none"/>
              <w:tab w:val="right" w:pos="10206" w:leader="none"/>
            </w:tabs>
            <w:jc w:val="left"/>
            <w:rPr/>
          </w:pPr>
          <w:r>
            <w:rPr>
              <w:szCs w:val="24"/>
            </w:rPr>
            <w:t xml:space="preserve">          </w:t>
          </w:r>
          <w:r>
            <w:rPr>
              <w:b/>
              <w:sz w:val="28"/>
              <w:szCs w:val="28"/>
            </w:rPr>
            <w:t xml:space="preserve">                                                                                              </w:t>
          </w:r>
          <w:r>
            <w:rPr>
              <w:b/>
              <w:sz w:val="28"/>
              <w:szCs w:val="28"/>
            </w:rPr>
            <w:t>Приложение №1</w:t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  <w:t xml:space="preserve">к конкурсной документации </w:t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  <w:t>Утверждаю:</w:t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  <w:t>И.о. председателя комитета</w:t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  <w:t>по физической культуре  и спорту</w:t>
          </w:r>
        </w:p>
        <w:p>
          <w:pPr>
            <w:pStyle w:val="TextBodyIndent"/>
            <w:jc w:val="right"/>
            <w:rPr>
              <w:b/>
              <w:b/>
            </w:rPr>
          </w:pPr>
          <w:r>
            <w:rPr>
              <w:b/>
            </w:rPr>
            <w:t>администрации г. Перми</w:t>
          </w:r>
        </w:p>
        <w:p>
          <w:pPr>
            <w:pStyle w:val="Normal"/>
            <w:ind w:left="5580" w:hanging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5580" w:hanging="0"/>
            <w:rPr>
              <w:b/>
              <w:b/>
            </w:rPr>
          </w:pPr>
          <w:r>
            <w:rPr>
              <w:b/>
            </w:rPr>
            <w:t xml:space="preserve">                                   </w:t>
          </w:r>
          <w:r>
            <w:rPr>
              <w:b/>
            </w:rPr>
            <w:t xml:space="preserve">______________А.В.Минин                                               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1.Техническое задание</w:t>
          </w:r>
        </w:p>
        <w:p>
          <w:pPr>
            <w:pStyle w:val="Normal"/>
            <w:jc w:val="center"/>
            <w:rPr/>
          </w:pPr>
          <w:r>
            <w:rPr/>
            <w:t xml:space="preserve">на выполнение проектно-изыскательских работ  по объекту 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  <w:szCs w:val="24"/>
            </w:rPr>
            <w:t>«Физкультурно-оздоровительный комплекс по ул. Шпальная, д. 2 в Дзержинском районе города Перми».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( При заключении муниципального контракта является неотъемлемым приложением №1 к контракту).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sdtContent>
    </w:sdt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объект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Физкультурно-оздоровительный комплекс по ул. Шпальная, д. 2 в Дзержинском районе города Перм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ание для работ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г. Перми на 2008 г. (Приложение № 9 к решению Пермской городской Думы от 27.11.2007г. № 300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тадийность проектир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у проектной документации осуществить на стадии "Рабочий 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- заказчик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роектная организация - генеральный проектировщик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 конкурсу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Требования по вариантной разработ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лог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существующих зданий (литерА, В и Б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конструкции существующего здания (литер 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демонтажа зданий(литер Б и В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нового спортивного соору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ложительного заключения государственной экспертизы, согласование проекта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естоположение объект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часток строительства расположен по ул.Шпальная,2 в Дзержинском районе города П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участка- 12867,82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Инженерно- строительные и транспортные условия проектир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ъезд к зданиям выполнить с асфальтобетонным покрытием, тротуары  из мелкоразмерной тротуарной плит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ланировку и застройку участка выполнить согласно действующим нормам и правил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ормирование доступной среды жизнедеятельности  и мобильных групп населения, согласно ВСН 62-9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едусмотреть проходы между всеми здания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едусмотреть перенос коте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Экологическая характеристика участ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допустимых нормативов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ланировочные ограниче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вести с учетом охранных зон существующих коммуник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бязательные требования и рекомендац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ьная высота сооружений определить проек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Архитектура фасадов: цветовое решение, экспликацию помещения согласовать с заказчиком на стадии «проек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из легких металлических конструкций. На фасаде стеновые панели типа «сэндвич», окна и двери из алюминия или ПВХ конструкц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Инженерное оборудование, сети и систе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сети запроектировать согласно техническим условиям городских служб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Мусороудалени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ть контейнерную площадку для сбора и хранения бытовых отходов с вывозом на городскую свалку по мере накоплен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Инженерная подготовка территор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тикальную планировку участка выполнить с учетом организованного сбора и отвода поверхностных вод, существующих коммуникаций и планировки прилегающей территори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Благоустройст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 проектом с разделом озеленения согласно ТУ управление внешнего благоустройства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троительные материал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 Защитные сооруже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ехнические условия управления по делам ГО и ЧС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 Охрана окружающей сред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ить технические условия управления по экологии и природопользованию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Организация строительств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рганизации строительства выполнить в соответствии с действующими нормами и правилами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Предпологаемая экспликация помещений комплекс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блок: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окольный этаж (или первый этаж)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фе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уна с бассейном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дероб для верхней одежды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олл для ожидания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ы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собные помещения для рабочего персонала.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этаж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Большой зал художественной гимнастики 36х45 м высота потолков не меньше15 м с выдвижными трибунами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орубка выходящая в зал для вещания при выступлении спортсменов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директора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звуча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енерская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товый зал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ы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ушевые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Раздевалки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одический кабинет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блок: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окольный этаж (или первый этаж)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л хореографии 2 шт. (10х15 м)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л бокса на 2 ринга (18х24 м)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девалка;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енерская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ы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ушевые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девалки.</w:t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этаж: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л спортивной гимнастики 40х24 м высота потолков минимум 8 м с вдвижными трибунами;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бухгалтерии;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главного бухгалтера;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зам директора по АХЧ;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бинет врач;</w:t>
            </w:r>
          </w:p>
          <w:p>
            <w:pPr>
              <w:pStyle w:val="Normal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цедурный кабинет;</w:t>
            </w:r>
          </w:p>
          <w:p>
            <w:pPr>
              <w:pStyle w:val="Normal"/>
              <w:ind w:first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сажный каби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Состав проект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постановлением правительства РФ от 16.02.2008 № 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ать в 4- х экземплярах на бумажном носителе и один в электронном вариант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чертежи включая пояснительную записку, ПОС, охрану окружающей среды, мероприятия ГО и Ч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изыскания в 4- х экземплярах на бумажном носителе и один в электронном вариант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– 4 экземпляра на бумажном носителе и один экземпляр в электронном варианте «Гранд- смет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тная документация должна быть выполнена в соответствии с МДС 81- 35. 2004г. базисно- индексным методом по ТЕР, ТЕРр, ТЕРм -2001 г. с применением индекса пересчета сметной стоимости в текущий территориальный уровень цен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 Срок выполнения проектных работ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проектирования, согласно календарному пла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 Требование к исполнителю работ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ействующей лицензии «Проектирование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уровня ответственности в соответствии с государственными стандарт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генерального проектировщи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              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, должность)                                                                                        (подпись, печать)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caps/>
          <w:sz w:val="24"/>
          <w:szCs w:val="24"/>
          <w:lang w:val="en-US" w:eastAsia="en-US"/>
        </w:rPr>
        <w:tab/>
        <w:tab/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риложение № 2 к конкурсной документации изложить в новой редакции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6465" w:leader="none"/>
          <w:tab w:val="right" w:pos="1020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  <w:tab/>
        <w:t>И.о. председателя комит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о физической культуре и спор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А.В.Мин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но-изыскательских работ по объекту</w:t>
      </w:r>
      <w:r>
        <w:rPr>
          <w:sz w:val="24"/>
          <w:szCs w:val="24"/>
        </w:rPr>
        <w:t xml:space="preserve"> </w:t>
      </w:r>
      <w:r>
        <w:rPr/>
        <w:t>«</w:t>
      </w:r>
      <w:r>
        <w:rPr>
          <w:b/>
          <w:sz w:val="24"/>
          <w:szCs w:val="24"/>
        </w:rPr>
        <w:t>Физкультурно-оздоровительный комплекс по ул. Шпальная, д.2 в Дзержинском районе города Перм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При заключении Муниципального контракта является неотъемлемым приложением №2 к контрак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18"/>
        <w:gridCol w:w="3298"/>
        <w:gridCol w:w="16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%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а выполняемых работ</w:t>
            </w:r>
          </w:p>
        </w:tc>
      </w:tr>
      <w:tr>
        <w:trPr>
          <w:trHeight w:val="4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но-геологические и топографические изыск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  календарных дней с момента заключения муниципального контра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тадии « Рабочий Проект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    календарных дней с момента подписания контра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рабочей документации с соответствующими службами и получение положительного заключения экспертизы, передача проектно-сметной документации Заказчик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   календарных дней с момента окончания 2 эта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180  календарных дн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В предложениях участника размещения заказа календарный план не может быть изменен в части видов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и этапов работ по календарному плану, предлагаемые участником размещения заказа не должны превышать сроков, предложенных заказчиком по соответствующему этапу</w:t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Цена этапов работ по календарному  плану, предлагаемая участником размещения заказа не должна превышать ценовых предложений заказчика по соответствующему этапу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чет за выполненные работы производится поэтапно  в соответствии с календарным планом на основании акта приема-передачи  выполненных работ в течение 15 календарных дней путем перечисления денежных средств на расчетный счет исполнителя работ.  </w:t>
      </w:r>
    </w:p>
    <w:p>
      <w:pPr>
        <w:pStyle w:val="TextBody"/>
        <w:spacing w:lineRule="exact" w:line="280"/>
        <w:ind w:firstLine="720"/>
        <w:rPr/>
      </w:pPr>
      <w:r>
        <w:rPr/>
        <w:t>Окончательный расчет за выполненные работы производится Заказчиком в течение 15 календарных  дней после полного окончания работ на основании заключения, акта приема-передачи, оформленных в установленном порядке  и переданных по накладным материалов.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Приложение № 5 к конкурсной документации изложить в новой редакции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6465" w:leader="none"/>
          <w:tab w:val="right" w:pos="1020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  <w:tab/>
        <w:t>И.о. председателя комит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о физической культуре и спор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А.В.Мин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но-изыскательских работ по объекту</w:t>
      </w:r>
      <w:r>
        <w:rPr>
          <w:sz w:val="24"/>
          <w:szCs w:val="24"/>
        </w:rPr>
        <w:t xml:space="preserve"> </w:t>
      </w:r>
      <w:r>
        <w:rPr/>
        <w:t>«</w:t>
      </w:r>
      <w:r>
        <w:rPr>
          <w:b/>
          <w:sz w:val="24"/>
          <w:szCs w:val="24"/>
        </w:rPr>
        <w:t>Физкультурно-оздоровительный комплекс по ул. Шпальная, д.2 в Дзержинском районе города Перм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При заключении Муниципального контракта является неотъемлемым приложением №3 к контракту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18"/>
        <w:gridCol w:w="3298"/>
        <w:gridCol w:w="16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%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а выполняемых работ </w:t>
            </w:r>
          </w:p>
        </w:tc>
      </w:tr>
      <w:tr>
        <w:trPr>
          <w:trHeight w:val="4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но-геологические и топографические изыск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___календарных дней с момента заключения муниципального контра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тадии « Рабочий Проект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___календарных дней с момента подписания контра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рабочей документации с соответствующими службами и получение положительного заключения экспертизы, передача проектно-сметной документации Заказчик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____календарных дней с момента окончания 2 эта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_____календарных дн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              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, должность)                                                                                        (подпись, печать)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комитета                                                                                                 А.В.Минин      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60"/>
        <w:jc w:val="both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t xml:space="preserve">         </w:t>
      </w:r>
    </w:p>
    <w:p>
      <w:pPr>
        <w:pStyle w:val="Normal"/>
        <w:spacing w:before="0" w:after="60"/>
        <w:jc w:val="both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left="635" w:hanging="0"/>
    </w:pPr>
    <w:rPr>
      <w:spacing w:val="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hanging="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13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</w:pPr>
    <w:rPr>
      <w:spacing w:val="0"/>
      <w:sz w:val="24"/>
      <w:szCs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20"/>
        <w:tab w:val="left" w:pos="360" w:leader="none"/>
      </w:tabs>
      <w:spacing w:before="0" w:after="60"/>
      <w:jc w:val="both"/>
    </w:pPr>
    <w:rPr>
      <w:sz w:val="24"/>
      <w:szCs w:val="24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4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06:00Z</dcterms:created>
  <dc:creator>Your User Name</dc:creator>
  <dc:description/>
  <cp:keywords/>
  <dc:language>en-US</dc:language>
  <cp:lastModifiedBy>СОК</cp:lastModifiedBy>
  <cp:lastPrinted>2008-08-25T11:38:00Z</cp:lastPrinted>
  <dcterms:modified xsi:type="dcterms:W3CDTF">2008-08-26T09:43:00Z</dcterms:modified>
  <cp:revision>24</cp:revision>
  <dc:subject/>
  <dc:title/>
</cp:coreProperties>
</file>