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1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капитальному ремонту нежилых помещений здания по адресу: ул.Г.Хасана,107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26»августа 2008 года</w:t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         9 час. 00 мин.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аукционе на выполнение работ по капитальному ремонту нежилых помещений здания по адресу: ул.Г.Хасана,107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Зам. председателя комиссии:                    Аликин А.М.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Кузнецов А.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Бочкарева Е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 Савина Н.Ю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Хайдаров Ильдар Рафак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     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полнение работ по капитальному ремонту нежилых помещений здания по адресу: ул.Г.Хасана,107в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871 306,32 руб. (Восемьсот семьдесят одна тысяча триста шесть руб. 32 коп.);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9 июл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аукциона срока подачи заявок на участие в аукционе подано две заявки на участие в аукцион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376"/>
      </w:tblGrid>
      <w:tr>
        <w:trPr>
          <w:tblHeader w:val="true"/>
          <w:trHeight w:val="52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олипласт», 614014, г. Пермь, ул.Лифановская,2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рона», 614022, г. Пермь, ул. Карпинского, 8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участников размещения заказа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аукционе и признать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372"/>
      </w:tblGrid>
      <w:tr>
        <w:trPr>
          <w:tblHeader w:val="true"/>
          <w:trHeight w:val="520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олипласт», 614014, г. Пермь, ул.Лифановская,2</w:t>
            </w:r>
          </w:p>
        </w:tc>
      </w:tr>
      <w:tr>
        <w:trPr>
          <w:trHeight w:val="270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рона», 614022, г. Пермь, ул. Карпинского, 8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зам. председателя комиссии Аликин А.М.         –   «за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Члены комиссии                    Кузнецов А.А.       -    «против»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>Бочкарева Е.А.      -    «воздержалась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Ответственный секретарь     Савина Н.Ю.    .     –   «воздержалась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Зам.председателя комиссии:                         ________________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________________ Кузнецов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</w:t>
      </w:r>
      <w:r>
        <w:rPr>
          <w:i/>
          <w:sz w:val="22"/>
          <w:szCs w:val="22"/>
        </w:rPr>
        <w:t>________________ Бочкарева Е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      ________________ Савина Н.Ю.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:                           ________________ Балуева Е.Ю.</w:t>
        <w:tab/>
        <w:t xml:space="preserve">                                                                            </w:t>
      </w:r>
    </w:p>
    <w:sectPr>
      <w:type w:val="nextPage"/>
      <w:pgSz w:w="11906" w:h="16838"/>
      <w:pgMar w:left="1418" w:right="56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0:00Z</dcterms:created>
  <dc:creator>ump15</dc:creator>
  <dc:description/>
  <cp:keywords/>
  <dc:language>en-US</dc:language>
  <cp:lastModifiedBy>Замнач_пто</cp:lastModifiedBy>
  <cp:lastPrinted>2008-08-26T08:23:00Z</cp:lastPrinted>
  <dcterms:modified xsi:type="dcterms:W3CDTF">2008-08-26T02:25:00Z</dcterms:modified>
  <cp:revision>116</cp:revision>
  <dc:subject/>
  <dc:title>ПРОТОКОЛ № 01/03-07</dc:title>
</cp:coreProperties>
</file>