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02А/1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капитальному ремонту нежилых помещений </w:t>
      </w:r>
    </w:p>
    <w:p>
      <w:pPr>
        <w:pStyle w:val="Heading"/>
        <w:numPr>
          <w:ilvl w:val="0"/>
          <w:numId w:val="0"/>
        </w:numPr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МУ «ОЭС и ОНМФ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«26» августа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 xml:space="preserve">          09 часов 10 минут</w:t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аукционе на выполнение работ по капитальному ремонту нежилых помещений МУ «ОЭС и ОНМФ» г. Перми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i/>
          <w:i/>
          <w:caps w:val="false"/>
          <w:smallCaps w:val="false"/>
          <w:sz w:val="22"/>
          <w:szCs w:val="22"/>
        </w:rPr>
      </w:pPr>
      <w:r>
        <w:rPr>
          <w:b w:val="false"/>
          <w:bCs/>
          <w:i/>
          <w:caps w:val="false"/>
          <w:smallCaps w:val="false"/>
          <w:sz w:val="22"/>
          <w:szCs w:val="22"/>
        </w:rPr>
        <w:t xml:space="preserve">Зам. председателя комиссии:   Аликин А.М.            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Члены комиссии:                       Кузнецов А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</w:t>
      </w:r>
      <w:r>
        <w:rPr>
          <w:i/>
          <w:sz w:val="22"/>
          <w:szCs w:val="22"/>
        </w:rPr>
        <w:t xml:space="preserve">Бочкарева Е.А.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:  Савина Н.Ю.</w:t>
        <w:tab/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Обеспечение эксплуатации, содержания и обслуживания нежилого муниципального фонда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директор Хайдаров Ильдар Рафако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16, г. Пермь, ул. Механошина, 2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40-29-99, 220-38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080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контракта</w:t>
      </w:r>
    </w:p>
    <w:p>
      <w:pPr>
        <w:pStyle w:val="Normal"/>
        <w:rPr/>
      </w:pPr>
      <w:r>
        <w:rPr/>
        <w:t>Лот № 1 - Выполнение работ по капитальному ремонту нежилых помещений по адресу: ул.Нефтяников,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 № 2 – Выполнение работ по капитальному ремонту нежилых помещений по адресу:                   ул. Мира,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от № 3 - Выполнение работ по капитальному ремонту нежилых помещений по адресу: Комсомольский проспект, 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от № 4 - Выполнение работ по капитальному ремонту нежилых помещений по адресу: Комсомольский проспект, 65.       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</w:rPr>
      </w:pPr>
      <w:r>
        <w:rPr>
          <w:b/>
        </w:rPr>
        <w:t>Начальная (максимальная) цена контракта (цена лота):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Лот № 1: 72 414,10 руб. (Семьдесят две тысячи четыреста четырнадцать руб. 40 коп.);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Лот № 2: 80 771,80 руб. (Восемьдесят тысяч семьсот семьдесят один руб. 80 коп.);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Лот № 3: 84 663,34 руб. (Восемьдесят четыре тысячи шестьсот шестьдесят три руб. 34 коп.);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  <w:t>Лот № 4: 69 566,35 руб. (Шестьдесят девять тысяч пятьсот шестьдесят шесть руб. 35 коп.).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 xml:space="preserve">  25 июля 2008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До окончания указанного в извещении о проведении аукциона срока подачи заявок на участие в аукционе подано две заявки на участие в аукцион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210"/>
        <w:gridCol w:w="2520"/>
      </w:tblGrid>
      <w:tr>
        <w:trPr>
          <w:tblHeader w:val="true"/>
          <w:trHeight w:val="522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192"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192"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192" w:before="120" w:after="120"/>
              <w:ind w:left="0" w:hanging="0"/>
              <w:rPr/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 Гранд», 614990, г. Пермь, ул.Рязанская,10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, 2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 участника размещения заказ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</w:t>
      </w:r>
      <w:r>
        <w:rPr>
          <w:b/>
          <w:sz w:val="22"/>
          <w:szCs w:val="22"/>
        </w:rPr>
        <w:t>решение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 допустить к участию в аукционе и признать единственным участником  аукциона следующего участника размещения заказа, подавшего заявку на участие в аукционе:</w:t>
      </w:r>
    </w:p>
    <w:p>
      <w:pPr>
        <w:pStyle w:val="Normal"/>
        <w:ind w:left="34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987"/>
        <w:gridCol w:w="2743"/>
      </w:tblGrid>
      <w:tr>
        <w:trPr>
          <w:tblHeader w:val="true"/>
          <w:trHeight w:val="587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192"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192"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192" w:before="120" w:after="120"/>
              <w:ind w:left="0" w:hanging="0"/>
              <w:rPr/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 Гранд»,614990, г. Пермь,ул.Рязанская,103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Голосование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sz w:val="22"/>
          <w:szCs w:val="22"/>
        </w:rPr>
        <w:t>Зам. председателя комиссии:  Аликин А.М. «за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Члены комиссии:                  Кузнецов А.А. «против»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Бочкарева Е.А. «воздержалась»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тветственный секретарь:     Савина Н.Ю. «воздержалась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2. Отказать в допуске к участию в открытом аукционе по лоту № 2 следующему участнику размещения заказа, подавшему заявку на участие в аукционе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551"/>
        <w:gridCol w:w="1409"/>
        <w:gridCol w:w="4783"/>
      </w:tblGrid>
      <w:tr>
        <w:trPr>
          <w:tblHeader w:val="true"/>
          <w:trHeight w:val="609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192"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192"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192" w:before="120" w:after="120"/>
              <w:ind w:left="0" w:hanging="0"/>
              <w:rPr/>
            </w:pPr>
            <w:r>
              <w:rPr>
                <w:b/>
              </w:rPr>
              <w:t>Номера заявленных лотов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uto" w:line="192" w:before="120" w:after="120"/>
              <w:ind w:left="-751" w:firstLine="751"/>
              <w:rPr>
                <w:b/>
                <w:b/>
              </w:rPr>
            </w:pPr>
            <w:r>
              <w:rPr>
                <w:b/>
              </w:rPr>
              <w:t>Обосн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Эл Гранд»,614990,             г.Перм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язанская,10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 основании п. 4 ч.1 ст. 12 Федерального закона № 94-ФЗ, как участнику размещения заказа, подавшему заявку несоответствующую п. п. 2 п. 8 Раздела 2 аукционной документации  (в сведениях о качестве выполняемых работ – вид работ п. 3 не соответствует позиции п. 7 локально-сметного расчета). </w:t>
            </w:r>
          </w:p>
        </w:tc>
      </w:tr>
      <w:tr>
        <w:trPr>
          <w:trHeight w:val="270" w:hRule="atLeas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Голосование: Зам. председателя комиссии: Аликин А.М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Члены комиссии:                     Кузнецов А.А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22"/>
              </w:rPr>
              <w:t>Бочкарева Е.А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Ответственный секретарь:      Савина Н.Ю.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 Гранд»,614990, г. Перм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язанская,10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На основании п. 4 ч.1 ст. 12 Федерального закона № 94-ФЗ как участнику размещения заказа, подавшему заявку несоответствующую п. п. 2 п.8 Раздела 2 аукционной документации (в сведениях о  качестве выполняемых работ    п. 4 строка 1, 3, п. 5 строка 1, п. 6 строка 1, п. 7 строка 1 по единице измерения не соответствуют позициям п. 8, 10, 11, 14, 16 локально-сметного  расчета). </w:t>
            </w:r>
          </w:p>
        </w:tc>
      </w:tr>
      <w:tr>
        <w:trPr>
          <w:trHeight w:val="270" w:hRule="atLeas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Голосование: Зам. председателя комиссии: Аликин А.М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Члены комиссии:                     Кузнецов А.А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sz w:val="22"/>
                <w:szCs w:val="22"/>
              </w:rPr>
              <w:t>Бочкарева Е.А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Ответственный секретарь:      Савина Н.Ю. «воздержалась»</w:t>
            </w:r>
          </w:p>
        </w:tc>
      </w:tr>
      <w:tr>
        <w:trPr>
          <w:trHeight w:val="27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 Гранд»,614990, г. Пермь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Рязанская,103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На основании п. 4 ч.1 ст. 12 Федерального закона № 94-ФЗ как участнику размещения заказа подавшему заявку несоответствующую п. п. 5 п. 8 Раздела 2 аукционной документации: виды выполняемых работ в «Графике выполнения работ» не соответствуют графе 3 локально-сметного расчета. </w:t>
            </w:r>
          </w:p>
        </w:tc>
      </w:tr>
      <w:tr>
        <w:trPr>
          <w:trHeight w:val="270" w:hRule="atLeas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Голосование: </w:t>
            </w:r>
            <w:r>
              <w:rPr>
                <w:sz w:val="22"/>
                <w:szCs w:val="22"/>
              </w:rPr>
              <w:t>Зам. председателя комиссии: Аликин А.М. «против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Члены комиссии:                     Кузнецов А.А.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sz w:val="22"/>
                <w:szCs w:val="22"/>
              </w:rPr>
              <w:t>Бочкарева Е.А. «воздержалась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>
                <w:sz w:val="22"/>
                <w:szCs w:val="22"/>
              </w:rPr>
              <w:t>Ответственный секретарь:      Савина Н.Ю. «воздержалась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. 11 ст. 35 Федерального закона № 94-ФЗ «О размещении заказов на поставки товаров, выполнение работ, оказание услуг для государственных и муниципальных нужд» признать аукцион в отношении лота № 1 несостоявшимся, в связи с одной поданной заявкой на участие в аукционе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ч. 5  ст. 36 Федерального закона № 94-ФЗ «О размещении заказов на поставки товаров, выполнение работ, оказание услуг для государственных и муниципальных нужд» признать аукцион в отношении лота № 2 несостоявшимся, в связи с отказом в допуске единственному участнику размещения заказа, подавшему заявку на участие в аукционе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5.  В соответствии с ч. 11 ст. 35 Федерального закона № 94-ФЗ «О размещении заказов на поставки товаров, выполнение работ, оказание услуг для государственных и муниципальных нужд» признать аукцион несостоявшимся в отношении лота № 3 и лота № 4, в связи с отсутствием заявок на участие в аукцион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Зам. председателя:                               ________________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 </w:t>
      </w:r>
      <w:r>
        <w:rPr>
          <w:i/>
        </w:rPr>
        <w:t>Аликин А.М.</w:t>
      </w: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</w:t>
      </w:r>
    </w:p>
    <w:p>
      <w:pPr>
        <w:pStyle w:val="TextBodyIndent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2"/>
          <w:szCs w:val="22"/>
        </w:rPr>
        <w:t xml:space="preserve">Члены комиссии:                 </w:t>
        <w:tab/>
        <w:tab/>
        <w:t xml:space="preserve">________________ </w:t>
      </w:r>
      <w:r>
        <w:rPr>
          <w:i/>
          <w:sz w:val="24"/>
          <w:szCs w:val="24"/>
        </w:rPr>
        <w:t>Кузнецов А.А.</w:t>
      </w:r>
    </w:p>
    <w:p>
      <w:pPr>
        <w:pStyle w:val="TextBodyIndent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Indent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</w:t>
      </w:r>
      <w:r>
        <w:rPr>
          <w:i/>
          <w:sz w:val="24"/>
          <w:szCs w:val="24"/>
        </w:rPr>
        <w:t>_______________ Бочкарева Е.А.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ветственный секретарь:               ________________ Савина Н.Ю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/>
      </w:pPr>
      <w:r>
        <w:rPr>
          <w:i/>
          <w:sz w:val="22"/>
          <w:szCs w:val="22"/>
        </w:rPr>
        <w:t>Представитель заказчика:                  ________________ Балуева Е.Ю.</w:t>
        <w:tab/>
        <w:t xml:space="preserve">                                                                            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9:54:00Z</dcterms:created>
  <dc:creator>ump15</dc:creator>
  <dc:description/>
  <cp:keywords/>
  <dc:language>en-US</dc:language>
  <cp:lastModifiedBy>СОК</cp:lastModifiedBy>
  <cp:lastPrinted>2008-08-26T11:41:00Z</cp:lastPrinted>
  <dcterms:modified xsi:type="dcterms:W3CDTF">2008-08-26T09:54:00Z</dcterms:modified>
  <cp:revision>2</cp:revision>
  <dc:subject/>
  <dc:title>ПРОТОКОЛ № 01/03-07</dc:title>
</cp:coreProperties>
</file>