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котировочной заяв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sz w:val="20"/>
          <w:szCs w:val="20"/>
        </w:rPr>
        <w:t>предлагает осуществить поставку следующих товаров</w:t>
      </w:r>
      <w:r>
        <w:rPr>
          <w:i/>
          <w:sz w:val="16"/>
          <w:szCs w:val="16"/>
        </w:rPr>
        <w:t xml:space="preserve"> (наименование товаров, характеристики  товаров): 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6"/>
        <w:gridCol w:w="1140"/>
        <w:gridCol w:w="969"/>
        <w:gridCol w:w="36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Наименование продук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Требования по каче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Единица изме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объе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ртофель продовольственны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55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бач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станд.,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0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по 31.10.2008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пуста Белокочанн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7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орковь стол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0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есно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Лук репка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5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алат листово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 2 раза в неделю равными долям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 01.11.2008 по 31.12.2008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дька зелен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месяц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ец слад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месяц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векл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олова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красная, свежая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11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гурц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омидоры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5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 по 30.11.2008г.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Ябло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70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пельсин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андарин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7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анан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Виноград столовы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75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ив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9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руш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юшес или эквивален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редней спелости, не вяжущ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84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ранат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Хурм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8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 по 30.11.2008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лива (чернослив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2 раза в неделю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ернослив (сухофрук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2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русни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/м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 1 раз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рахис очищенны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7111-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8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рехи грецкие очищенные высшего сор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6833-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грецкие в скорлуп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е ниже 1 сорт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6832-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кедровы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фундук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ГОСТ 16834-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1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нжир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Фини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0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зю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ГОСТ 6882-8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2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ураг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высшего сорта ГОСТ 28501-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0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мя подсолнечно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класс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22391-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3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мя тыквенно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4:00Z</dcterms:created>
  <dc:creator>tevelevadb</dc:creator>
  <dc:description/>
  <cp:keywords/>
  <dc:language>en-US</dc:language>
  <cp:lastModifiedBy>Рудакова О.</cp:lastModifiedBy>
  <cp:lastPrinted>2007-08-14T10:49:00Z</cp:lastPrinted>
  <dcterms:modified xsi:type="dcterms:W3CDTF">2008-08-18T05:06:00Z</dcterms:modified>
  <cp:revision>8</cp:revision>
  <dc:subject/>
  <dc:title>ЗАПРОС КОТИРОВОЧНОЙ ЦЕНЫ</dc:title>
</cp:coreProperties>
</file>