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ЗВЕЩЕНИЕ № 17 от «26» августа 2008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  <w:u w:val="single"/>
        </w:rPr>
        <w:t>на поставку продуктов питания  для МУК «Пермский зоопарк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способом запроса котировок: продукты питания в том числе: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850"/>
        <w:gridCol w:w="1140"/>
        <w:gridCol w:w="969"/>
        <w:gridCol w:w="3648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Наименование продук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Требования по качест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Единица измер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объе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1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ртофель продовольствен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55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1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бач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станд.,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0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 с 01.10.2008по 31.10.2008</w:t>
            </w:r>
          </w:p>
        </w:tc>
      </w:tr>
      <w:tr>
        <w:trPr>
          <w:trHeight w:val="1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апуста Белокочан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7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орковь столов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02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Чесно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Лук репк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5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алат листов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ежем-но, 2 раза в неделю равными долям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 01.11.2008 по 31.12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дька зеле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месяц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ец слад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месяц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векл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оловая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красная, свежая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11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гурц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1 с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омидоры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05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 с 01.10.2008 по 30.11.2008г.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Ябло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70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пельсин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андарин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7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анан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Виноград столовый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й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75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ив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9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руш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юшес или эквивален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редней спелости, не вяжущ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84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рана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Хурм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81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 с 01.10.2008 по 30.11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лива (чернослив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вежая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2 раза в неделю равными долями с 01.10.2008 по 31.10.2008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Чернослив (сухофрукт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ежие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2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2 раза в неделю равными долями 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рус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/м, станд., 1сор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ежем-но, 1 раз в неделю равными долями 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рахис очищен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7111-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8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рехи грецкие очищенные высшего сорт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6833-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грецкие в скорлупе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Не ниже 1 сорт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16832-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кедровые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рехи фундук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ГОСТ 16834-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1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нжи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Фин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0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зю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со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ГОСТ 6882-8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2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ура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высшего сорта ГОСТ 28501-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0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мя подсолнечн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ниже 1 класс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ОСТ 22391-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3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мя тыквенн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ертификат соответствия при постав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жем-но, 2 раза в неделю равными долями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сертификатов и т.п. (если необходимы в соответствии с законодательством)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 614000, г. Пермь, ул. Орджоникидзе,10 здание «кормокухни»1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с 01.10.2008 по 31.12.2008 г. с 9.00 до 15.00 в рабочие дн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99000 ,00 (Четыреста девяносто девять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а будет произведена безналичным перечислением  2 раза в месяц согласно предъявленному счету- фактуре  в течение 15 дней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, приложение № 2 (спецификацию) к котировочной заявке по адресу: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09»  сентябр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  должна  быть указана  с учетом следующих расходов:  на перевозку, разгру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ой комиссии                                                                                                                         Т.П.Трофименко</w:t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7-08-14T10:49:00Z</cp:lastPrinted>
  <dcterms:modified xsi:type="dcterms:W3CDTF">2008-08-25T06:30:00Z</dcterms:modified>
  <cp:revision>281</cp:revision>
  <dc:subject/>
  <dc:title>ЗАПРОС КОТИРОВОЧНОЙ ЦЕНЫ</dc:title>
</cp:coreProperties>
</file>