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Извещению о проведении запроса котировок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№ ______ от «_____»______________ 200__ г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тел/факс: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 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 ___________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 сайт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(сведения о включенных расходах, в т. ч. расходах на перевозку, страховани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уплату таможенных пошлин, налогов, сборов и  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orient="landscape" w:w="16838" w:h="11906"/>
      <w:pgMar w:left="720" w:right="45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10:00Z</dcterms:created>
  <dc:creator>Секретарь</dc:creator>
  <dc:description/>
  <cp:keywords/>
  <dc:language>en-US</dc:language>
  <cp:lastModifiedBy>Секретарь</cp:lastModifiedBy>
  <dcterms:modified xsi:type="dcterms:W3CDTF">2008-08-26T08:11:00Z</dcterms:modified>
  <cp:revision>1</cp:revision>
  <dc:subject/>
  <dc:title/>
</cp:coreProperties>
</file>