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РОТОКОЛ РАССМОТРЕНИЯ И ОЦЕНКИ КОТИРОВОЧНЫХ ЗАЯ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sz w:val="22"/>
          <w:szCs w:val="22"/>
        </w:rPr>
        <w:t>по закупке компьютерного оборудования для организации автоматизированного рабочего места врача в  МУЗ ГКП№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9                                                                                                                      от 26 авгус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70-77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center"/>
        <w:rPr>
          <w:sz w:val="24"/>
        </w:rPr>
      </w:pPr>
      <w:r>
        <w:rPr>
          <w:b/>
          <w:sz w:val="22"/>
          <w:szCs w:val="22"/>
        </w:rPr>
        <w:t>закупка компьютерного оборудования для организации автоматизированного рабочего места врача в  МУЗ ГКП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870"/>
        <w:gridCol w:w="144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 в сборе с монитором 19″ и принтер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000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: –  490 000 рублей 00 копеек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по фактическому адресу Заказчика ( 614000, г.Пермь  ул.Кирова,45 каб.214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 3(три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707"/>
        <w:gridCol w:w="2770"/>
        <w:gridCol w:w="2299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Микро Системс-Пермь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83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айт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764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ар Технолоджи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58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</w:t>
      </w:r>
    </w:p>
    <w:p>
      <w:pPr>
        <w:pStyle w:val="Normal"/>
        <w:rPr/>
      </w:pP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1.   Признать несоответствующую требованиям, указанным в извещении  котировочную заявку ООО «Брайт» (параметры монитора не соответствуют параметрам монитора в тех.задании)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.  Признать победителем ООО « Инстар Технолоджи»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  – </w:t>
      </w:r>
      <w:r>
        <w:rPr>
          <w:sz w:val="22"/>
          <w:szCs w:val="22"/>
        </w:rPr>
        <w:t>468580,00</w:t>
      </w:r>
      <w:r>
        <w:rPr>
          <w:sz w:val="24"/>
          <w:szCs w:val="24"/>
        </w:rPr>
        <w:t xml:space="preserve"> коп. (Четыреста шестьдесят восемь тысяч  пятьсот восемьдесят рублей 00 копеек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614000, г.Пермь, ул.Коммунистическая,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Н 5904097796, КПП59020100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К 04574486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/с 301018104000000008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№ 40702810400030000074 ПФ АКБ «Стратег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Признать участником размещения заказа, предложившим лучшую цену после цены, предложенной победителем </w:t>
      </w:r>
      <w:r>
        <w:rPr>
          <w:sz w:val="22"/>
          <w:szCs w:val="22"/>
        </w:rPr>
        <w:t>ООО «Стайл Микро Системс-Пермь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 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 xml:space="preserve">Мед .сестра                                                                                           Малюкова М. 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8:00Z</dcterms:created>
  <dc:creator>Главная МС</dc:creator>
  <dc:description/>
  <cp:keywords/>
  <dc:language>en-US</dc:language>
  <cp:lastModifiedBy>Админ</cp:lastModifiedBy>
  <cp:lastPrinted>2008-08-26T15:38:00Z</cp:lastPrinted>
  <dcterms:modified xsi:type="dcterms:W3CDTF">2008-08-26T09:38:00Z</dcterms:modified>
  <cp:revision>11</cp:revision>
  <dc:subject/>
  <dc:title>Муниципальное управление здравоохранения Администрации   г</dc:title>
</cp:coreProperties>
</file>