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>ПРОТОКОЛ № 409А/1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ый ремонт помещений  Архива города Перми по адресу: проезд Я.Коласа,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«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» августа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14    часов 4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 выполнение капитального ремонта в помещениях  Архива города Перми по адресу: проезд Я.Коласа,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/>
      </w:pPr>
      <w:r>
        <w:rPr>
          <w:b/>
          <w:sz w:val="22"/>
          <w:szCs w:val="22"/>
        </w:rPr>
        <w:t>Зам. председателя комиссии       Аликин А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Члены комиссии:                   Кузнецов А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Бочкарева Е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      </w:t>
      </w:r>
    </w:p>
    <w:p>
      <w:pPr>
        <w:pStyle w:val="Normal"/>
        <w:rPr/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Савина Н.Ю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хив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.С.Смород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М.Горького, 14 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0-0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>на  выполнение капитального ремонта в помещениях  Архива города Перми по адресу: проезд Я.Коласа, 5.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>Лот №1 -  выполнение ремонтно-строительных работ</w:t>
      </w:r>
      <w:r>
        <w:rPr/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>Лот №2 – выполнение сантехнических работ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>Лот №3 – выполнение электромонтажных работ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стоимость контракта по лотам </w:t>
      </w:r>
    </w:p>
    <w:p>
      <w:pPr>
        <w:pStyle w:val="Normal"/>
        <w:ind w:firstLine="708"/>
        <w:jc w:val="both"/>
        <w:rPr/>
      </w:pPr>
      <w:r>
        <w:rPr/>
        <w:t xml:space="preserve">–  </w:t>
      </w:r>
      <w:r>
        <w:rPr/>
        <w:t xml:space="preserve">Лот №1 – </w:t>
      </w:r>
      <w:r>
        <w:rPr>
          <w:b/>
        </w:rPr>
        <w:t>1 182 301,81 (один миллион сто восемьдесят две тысячи триста один рубль 81 копейка)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Лот №2 – </w:t>
      </w:r>
      <w:r>
        <w:rPr>
          <w:b/>
        </w:rPr>
        <w:t>261 839,44   (двести шестьдесят одна тысяча восемьсот тридцать девять рублей сорок четыре копейки)</w:t>
      </w:r>
    </w:p>
    <w:p>
      <w:pPr>
        <w:pStyle w:val="Normal"/>
        <w:ind w:firstLine="720"/>
        <w:jc w:val="both"/>
        <w:rPr/>
      </w:pPr>
      <w:r>
        <w:rPr/>
        <w:t xml:space="preserve">- Лот №3 –  </w:t>
      </w:r>
      <w:r>
        <w:rPr>
          <w:b/>
        </w:rPr>
        <w:t>855 669,63   (восемьсот пятьдесят пять тысяч шестьсот шестьдесят девять рублей шестьдесят три копейк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</w:t>
      </w:r>
      <w:r>
        <w:rPr>
          <w:b/>
          <w:spacing w:val="-4"/>
        </w:rPr>
        <w:t xml:space="preserve">409А </w:t>
      </w:r>
      <w:r>
        <w:rPr>
          <w:sz w:val="22"/>
          <w:szCs w:val="22"/>
        </w:rPr>
        <w:t xml:space="preserve">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</w:t>
      </w:r>
      <w:r>
        <w:rPr>
          <w:b/>
          <w:spacing w:val="-4"/>
        </w:rPr>
        <w:t xml:space="preserve"> 25.07.2008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 614065, г.Пермь, ул.Ш.Космонавтов, 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-инжиниринг»» 614068, г.Пермь,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ул.</w:t>
            </w:r>
            <w:bookmarkEnd w:id="0"/>
            <w:bookmarkEnd w:id="1"/>
            <w:r>
              <w:rPr>
                <w:sz w:val="22"/>
                <w:szCs w:val="22"/>
              </w:rPr>
              <w:t>Луначарского,13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 614065, г.Пермь, ул.Ш.Космонавтов, 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» 614068, г.Пермь, ул.Луначарского,13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 614065, г.Пермь, ул.Ш.Космонавтов, 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 614068, г.Пермь, ул.Луначарского,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 614109, г.Пермь, ул.5-я Каховская, 8-1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пецмонтаж» 614600, г. Пермь, ул.Г. Хасана,9 оф. 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 614010, г.Пермь, ул.Куйбышева, 114-10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о Лоту  №1,2,3 представлена в Приложениях  № 1, 2, 3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пустить к участию в аукционе по лоту №1 и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 614068, г.Пермь, ул.Луначарского,1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кин А.М.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А.</w:t>
            </w:r>
            <w:r>
              <w:rPr>
                <w:sz w:val="22"/>
                <w:szCs w:val="22"/>
              </w:rPr>
              <w:t xml:space="preserve"> – з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а Е.</w:t>
            </w:r>
            <w:r>
              <w:rPr>
                <w:sz w:val="22"/>
                <w:szCs w:val="22"/>
              </w:rPr>
              <w:t>А.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авина Н.Ю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Отказать в допуске к участию в аукционе по лоту №1 и лоту № 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 614065, г.Пермь, ул.Ш.Космонавтов, 3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пункта д п.1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  <w:r>
              <w:rPr/>
              <w:t xml:space="preserve"> виды работ в графике производства не соответствуют столбцу 3 локального сметного расче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кин А.М.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А.</w:t>
            </w:r>
            <w:r>
              <w:rPr>
                <w:sz w:val="22"/>
                <w:szCs w:val="22"/>
              </w:rPr>
              <w:t xml:space="preserve"> – з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а Е.</w:t>
            </w:r>
            <w:r>
              <w:rPr>
                <w:sz w:val="22"/>
                <w:szCs w:val="22"/>
              </w:rPr>
              <w:t>А.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авина Н.Ю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по лоту №1 и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допуска к участию в аукционе  единственного участника размещения заказа </w:t>
      </w:r>
      <w:r>
        <w:rPr>
          <w:sz w:val="22"/>
          <w:szCs w:val="22"/>
        </w:rPr>
        <w:t>ООО «Строй-инжиниринг», подавшего заявку на участие в аукционе.</w:t>
      </w:r>
    </w:p>
    <w:p>
      <w:pPr>
        <w:pStyle w:val="Normal"/>
        <w:jc w:val="both"/>
        <w:rPr>
          <w:bCs/>
        </w:rPr>
      </w:pPr>
      <w:r>
        <w:rPr/>
        <w:t>4</w:t>
      </w:r>
      <w:r>
        <w:rPr>
          <w:bCs/>
        </w:rPr>
        <w:t xml:space="preserve">. Допустить к участию в аукционе по лоту № 3 и признать участниками аукциона следующих участников размещения заказа, </w:t>
      </w:r>
      <w:r>
        <w:rPr/>
        <w:t>подавших заявки на участие в аукционе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пецмонтаж» 614600, г. Пермь, ул.Г. Хасана,9 оф. 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    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А.  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      за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 614010, г.Пермь, ул.Куйбышева, 114-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.М.     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А.  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      з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Отказать в допуске к участию в аукционе по лоту №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 614065, г.Пермь, ул.Ш.Космонавтов, 3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пункта д п.1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  <w:r>
              <w:rPr/>
              <w:t xml:space="preserve"> виды работ в графе производства работ не соответствуют столбцу 3 локального сметного расче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кин А.М.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А.</w:t>
            </w:r>
            <w:r>
              <w:rPr>
                <w:sz w:val="22"/>
                <w:szCs w:val="22"/>
              </w:rPr>
              <w:t xml:space="preserve"> – з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а Е.</w:t>
            </w:r>
            <w:r>
              <w:rPr>
                <w:sz w:val="22"/>
                <w:szCs w:val="22"/>
              </w:rPr>
              <w:t>А.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авина Н.Ю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  <w:tr>
        <w:trPr>
          <w:trHeight w:val="2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 614068, г.Пермь, ул.Луначарского,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05 №94-ФЗ как участнику размещения заказа, не представившему документ в соответствии с п.п. ж п.1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в копии приложенной  лицензии отсутствует вид работ, указанный в техническом задан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кин А.М.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А.</w:t>
            </w:r>
            <w:r>
              <w:rPr>
                <w:sz w:val="22"/>
                <w:szCs w:val="22"/>
              </w:rPr>
              <w:t xml:space="preserve"> – з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а Е.</w:t>
            </w:r>
            <w:r>
              <w:rPr>
                <w:sz w:val="22"/>
                <w:szCs w:val="22"/>
              </w:rPr>
              <w:t>А.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авина Н.Ю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  <w:tr>
        <w:trPr>
          <w:trHeight w:val="2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 614109, г.Пермь, ул.5-я Каховская, 8-1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05 №94-ФЗ как участнику размещения заказа, 1) не представившему документ в соответствии с п.п. В п.1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в выписке из копии Устава нет раздела определяющего полномочия руководителя;</w:t>
            </w:r>
          </w:p>
          <w:p>
            <w:pPr>
              <w:pStyle w:val="Normal"/>
              <w:rPr/>
            </w:pPr>
            <w:r>
              <w:rPr/>
              <w:t>2) в заявке которого содержатся недостоверные сведения – в анкете участника размещения заказа адрес местонахождения не совпадает с адресом  (местонахождения) в выписке из ЕГРЮ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кин А.М.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А.</w:t>
            </w:r>
            <w:r>
              <w:rPr>
                <w:sz w:val="22"/>
                <w:szCs w:val="22"/>
              </w:rPr>
              <w:t xml:space="preserve"> – з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а Е.</w:t>
            </w:r>
            <w:r>
              <w:rPr>
                <w:sz w:val="22"/>
                <w:szCs w:val="22"/>
              </w:rPr>
              <w:t>А.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авина Н.Ю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Зам. председателя</w:t>
        <w:tab/>
        <w:tab/>
        <w:tab/>
        <w:t xml:space="preserve">           А.М.Аликин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                                                                                                      </w:t>
        <w:tab/>
        <w:t xml:space="preserve"> А.А.Кузнец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Е.А.Бочкар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 xml:space="preserve">   </w:t>
        <w:tab/>
        <w:tab/>
        <w:tab/>
        <w:t>Н.Ю.Савина</w:t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Представитель заказчика                                                                                   </w:t>
        <w:tab/>
        <w:t xml:space="preserve">С.С.Смородин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sectPr>
      <w:type w:val="nextPage"/>
      <w:pgSz w:w="11906" w:h="16838"/>
      <w:pgMar w:left="1134" w:right="1134" w:gutter="0" w:header="0" w:top="56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39:00Z</dcterms:created>
  <dc:creator>...</dc:creator>
  <dc:description/>
  <cp:keywords/>
  <dc:language>en-US</dc:language>
  <cp:lastModifiedBy>СОК</cp:lastModifiedBy>
  <cp:lastPrinted>2008-08-26T15:05:00Z</cp:lastPrinted>
  <dcterms:modified xsi:type="dcterms:W3CDTF">2008-08-26T10:12:00Z</dcterms:modified>
  <cp:revision>3</cp:revision>
  <dc:subject/>
  <dc:title>ПРОТОКОЛ № 247А/1/1</dc:title>
</cp:coreProperties>
</file>