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1-27/08 от « 21» августа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Изучив направленное Вами Извещение № 01-27/08 от «27» августа 2008г. о проведении запроса котировок, ________________________________________предлагает осуществить закуп ГСМ способом запроса котирово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8-07T09:05:00Z</cp:lastPrinted>
  <dcterms:modified xsi:type="dcterms:W3CDTF">2008-08-26T12:02:00Z</dcterms:modified>
  <cp:revision>9</cp:revision>
  <dc:subject/>
  <dc:title>ЗАПРОС КОТИРОВОЧНОЙ ЦЕНЫ</dc:title>
</cp:coreProperties>
</file>