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ПРОТОКОЛ № 397А2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 капитального ремонта в  муниципальном образовательном учреждении «Средняя общеобразовательная школа № 1» г.Перми  в рамках приоритетного регионального проекта «Новая школа» по предписаниям ГПН и  РПН по адресу г.Пермь, ул.Калинина,19</w:t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«27» августа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10   часов  10  мин</w:t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 работ по монтажу системы вентиляции и электроснабжения вентустановок в здании муниципального образовательного учреждения «Средняя общеобразовательная школа № 1» г.Перми  в рамках приоритетного регионального проекта «Новая школа» по предписаниям ГПН и  РПН по адресу г.Пермь, ул.Калинина,19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       </w:t>
        <w:tab/>
        <w:tab/>
        <w:t>О.И.Кирил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             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>Н.Ю.Сав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</w:t>
        <w:tab/>
        <w:t xml:space="preserve">             </w:t>
      </w:r>
    </w:p>
    <w:p>
      <w:pPr>
        <w:pStyle w:val="Normal"/>
        <w:rPr/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.В.Берлиз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Средняя общеобразовательная школа №1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стюричева Валентина Семе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109,  г.Пермь, ул.Калинина,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3-25-28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>на выполнение  работ по монтажу системы вентиляции и электроснабжения вентустановок в здании муниципального образовательного учреждения «Средняя общеобразовательная школа № 1» г.Перми  в рамках приоритетного регионального проекта «Новая школа» по предписаниям ГПН и  РПН по адресу г.Пермь, ул.Калинина,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97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5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 614000, г.Пермь, ул.Дзержинского,47г оф.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ектор - климат» 614064, г.Пермь,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>ул.</w:t>
            </w:r>
            <w:bookmarkEnd w:id="0"/>
            <w:bookmarkEnd w:id="1"/>
            <w:r>
              <w:rPr>
                <w:sz w:val="22"/>
                <w:szCs w:val="22"/>
              </w:rPr>
              <w:t>Героев Хасана,46, оф.40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 614000, г.Пермь, ул.Дзержинского,47г оф.2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И.Кириллова - 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Ю.Савина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В.Берлизов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 - климат» 614064, г.Пермь, ул.Героев Хасана,46, оф.4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 с п.1.ч.1.ст.12 </w:t>
            </w:r>
            <w:r>
              <w:rPr>
                <w:sz w:val="20"/>
                <w:szCs w:val="20"/>
              </w:rPr>
      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3 ч.2.1 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пии Устава отсутствуют полномочия данного ли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- 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-з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 с п.4. ч.1.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3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алендарном плане Приложение №3 отсутствует срок сдачи и приемки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-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- за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п.4. ч.1.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к участнику размещения заказа, подавшему заявку не соответствующую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е на всех страницах копий поставлена печать, проставлена надпись «копия верна», подпись уполномоченного лица с расшифров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- 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признания единственного участника размещения заказа участником аукциона </w:t>
      </w:r>
      <w:r>
        <w:rPr>
          <w:sz w:val="22"/>
          <w:szCs w:val="22"/>
        </w:rPr>
        <w:t>ООО «Система»</w:t>
      </w:r>
      <w:r>
        <w:rPr/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</w:t>
        <w:tab/>
        <w:tab/>
        <w:tab/>
        <w:t>О.И.Кирил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b/>
          <w:sz w:val="22"/>
          <w:szCs w:val="22"/>
        </w:rPr>
        <w:t>Н.Ю.Сав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секретарь</w:t>
        <w:tab/>
        <w:t xml:space="preserve">   </w:t>
        <w:tab/>
        <w:tab/>
        <w:tab/>
        <w:tab/>
        <w:tab/>
        <w:tab/>
        <w:t>Д.В.Берлизов</w:t>
      </w:r>
    </w:p>
    <w:p>
      <w:pPr>
        <w:pStyle w:val="Normal"/>
        <w:tabs>
          <w:tab w:val="clear" w:pos="708"/>
          <w:tab w:val="left" w:pos="1965" w:leader="none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Представитель заказчика                                                                                 В.С.Нестюричева </w:t>
      </w:r>
    </w:p>
    <w:sectPr>
      <w:footerReference w:type="default" r:id="rId3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7:00Z</dcterms:created>
  <dc:creator>...</dc:creator>
  <dc:description/>
  <cp:keywords/>
  <dc:language>en-US</dc:language>
  <cp:lastModifiedBy>komp-3</cp:lastModifiedBy>
  <cp:lastPrinted>2008-08-27T10:14:00Z</cp:lastPrinted>
  <dcterms:modified xsi:type="dcterms:W3CDTF">2008-08-27T06:15:00Z</dcterms:modified>
  <cp:revision>17</cp:revision>
  <dc:subject/>
  <dc:title>ПРОТОКОЛ № 247А/1/1</dc:title>
</cp:coreProperties>
</file>