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ОБРЕТЕНИЕ МЕБЕЛ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Заказчик: МОУ «Лицей № 10» г. Перми</w:t>
      </w:r>
    </w:p>
    <w:p>
      <w:pPr>
        <w:pStyle w:val="Normal"/>
        <w:jc w:val="both"/>
        <w:rPr/>
      </w:pPr>
      <w:r>
        <w:rPr/>
        <w:t xml:space="preserve">Адрес: 614070 г. Пермь, ул. Техническая – 22. </w:t>
      </w:r>
    </w:p>
    <w:p>
      <w:pPr>
        <w:pStyle w:val="Normal"/>
        <w:jc w:val="both"/>
        <w:rPr/>
      </w:pPr>
      <w:r>
        <w:rPr/>
        <w:t>Телефон/факс: (342) 248 – 36 – 91</w:t>
      </w:r>
    </w:p>
    <w:p>
      <w:pPr>
        <w:pStyle w:val="Normal"/>
        <w:jc w:val="both"/>
        <w:rPr/>
      </w:pPr>
      <w:r>
        <w:rPr/>
        <w:t>Проект Международный бакалавриат</w:t>
      </w:r>
    </w:p>
    <w:p>
      <w:pPr>
        <w:pStyle w:val="Normal"/>
        <w:jc w:val="both"/>
        <w:rPr/>
      </w:pPr>
      <w:r>
        <w:rPr/>
        <w:t>Максимальная цена: 380 000, 00 рублей</w:t>
      </w:r>
    </w:p>
    <w:tbl>
      <w:tblPr>
        <w:tblW w:w="1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ученичес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омпьютерный. Столешница выполнена из пластика 26мм (Бук), снабжена пластиковыми накладками (Серый) с 6 углублениями для канцтоваров, 2 линейками по 250мм., пластиковой заглушкой на отверстии под провода. Подстолье и экран - из перфорированного металла 3мм. Т-образные металлические опоры с пластиковыми накладками синего цвета. Регулировка высоты стола осуществляется при помощи газпатрона и фиксируется 2 независимыми винтами на опорах в положениях от 520мм до 785мм. Наклон столешницы регулируется от 0° до 30°. Газпатрон закрыт пластиковым кабель-менеджером серого цвета.</w:t>
            </w:r>
          </w:p>
          <w:p>
            <w:pPr>
              <w:pStyle w:val="Normal"/>
              <w:jc w:val="both"/>
              <w:rPr/>
            </w:pPr>
            <w:r>
              <w:rPr/>
              <w:t>Размеры (ШхГхВ): 1100x700x520-785мм. Цвет: бук-серый и синий пласти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л для ученика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ое кресло на крестовине, снабженном пластиковыми заглушками, независимые регулировки высоты сиденья и спинки с динамическим изменением глубины сиденья, дополнительная регулировка глубины сиденья, усиленная конструкция, эргономичная спинка с жесткой поддержкой спины, ручка для перевозки. Обивка: 100% полиэстр. Ограничение по весу: 100 к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с тумбой для учителя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олешницы: ЛДСП 25мм кромка ПВХ 2мм. Корпус и фасады — ЛДСП 16мм ПВХ 0,4мм. Боковины снабжены регулируемыми по высоте опорами. Цвет столешницы и каркаса — Бук. Цвет фасадов тумбы — Си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9:00Z</dcterms:created>
  <dc:creator>IvenskihAV</dc:creator>
  <dc:description/>
  <cp:keywords/>
  <dc:language>en-US</dc:language>
  <cp:lastModifiedBy>IvenskihAV</cp:lastModifiedBy>
  <dcterms:modified xsi:type="dcterms:W3CDTF">2008-08-26T12:27:00Z</dcterms:modified>
  <cp:revision>13</cp:revision>
  <dc:subject/>
  <dc:title/>
</cp:coreProperties>
</file>