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4 от «27» августа  2008 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мебе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Лицей № 10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70 г. Пермь, улица Техническая – 22, кабинет 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8 – 36 - 9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lyceum</w:t>
      </w:r>
      <w:r>
        <w:rPr>
          <w:sz w:val="20"/>
          <w:szCs w:val="20"/>
        </w:rPr>
        <w:t>10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Ивенских Андрей Виктор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(проект Международный бакалавриа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мебель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обязательн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Техническая – 2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</w:t>
      </w:r>
      <w:r>
        <w:rPr>
          <w:b/>
          <w:bCs/>
          <w:sz w:val="20"/>
          <w:szCs w:val="20"/>
        </w:rPr>
        <w:t>12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380 000  рублей 00 копеек (Триста восемьдеся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 xml:space="preserve">30% предоплата, остальная сумма после окончательной поставки товара и принятия ее Заказчиком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>до  12 часов 00 минут  «08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, включая доставку и сборку мебел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IvenskihAV</cp:lastModifiedBy>
  <dcterms:modified xsi:type="dcterms:W3CDTF">2008-08-26T12:28:00Z</dcterms:modified>
  <cp:revision>10</cp:revision>
  <dc:subject/>
  <dc:title/>
</cp:coreProperties>
</file>