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</w:t>
      </w:r>
      <w:r>
        <w:rPr>
          <w:b/>
          <w:sz w:val="26"/>
          <w:szCs w:val="26"/>
        </w:rPr>
        <w:t xml:space="preserve">ОТКРЫТОГО АУКЦИОНА </w:t>
      </w:r>
      <w:r>
        <w:rPr>
          <w:b/>
          <w:sz w:val="28"/>
          <w:szCs w:val="28"/>
        </w:rPr>
        <w:t>№ 308А/2/2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выполнение капитального ремонта системы электроснабжения в терапевтическом корпусе 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1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выполнение капитального ремонта системы электроснабжения в терапевтическом корпусе МУЗ «ГБ №21» в присутствии конкурсной (аукционной) комиссии по видам товаров, работ, услуг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О.И.Кирил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Сокальский Д.В. – ООО «Инспайр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>
          <w:b/>
          <w:bCs/>
        </w:rPr>
        <w:t xml:space="preserve">право заключения муниципального контракта на выполнение капитального ремонта системы электроснабжения в терапевтическом корпусе </w:t>
      </w:r>
      <w:r>
        <w:rPr>
          <w:b/>
        </w:rPr>
        <w:t>МУЗ «ГБ №21»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4»августа 2008 года (Протокол рассмотрения заявок на участие в открытом аукционе № 308А/2/1 от «04» августа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3006337,5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150316,88 руб.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782"/>
        <w:gridCol w:w="50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ОО «Инспайр», 614066, г.Пермь, ул. Шоссе Космонавтов,111, корп. 45, оф.2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ООО «Инспайр» Сокальский Дмитрий Витал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явились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02"/>
        <w:gridCol w:w="432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ОО «Парма - 2007», 614068, г. Пермь, ул. Кирова, 226 оф.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знать открытый аукцион на право заключения муниципального контракта  на капитальный ремонт системы электроснабжения в терапевтическом корпусе  МУЗ «Городская больница №21» Кировского района, г.Перми не состоявшимся в соответствии с ч.12.ст.37 Федерального закона от 21.07.2005г. 3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единственного участника и рекомендовать заказчику действовать в соответствии с законодательством – заключить контракт с единственным участником по начальной цене контракта или по цене, согласованной с участником аукциона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3:00Z</dcterms:created>
  <dc:creator>ump15</dc:creator>
  <dc:description/>
  <dc:language>en-US</dc:language>
  <cp:lastModifiedBy>1</cp:lastModifiedBy>
  <cp:lastPrinted>2008-08-26T14:32:00Z</cp:lastPrinted>
  <dcterms:modified xsi:type="dcterms:W3CDTF">2008-08-27T02:24:00Z</dcterms:modified>
  <cp:revision>4</cp:revision>
  <dc:subject/>
  <dc:title>ПРОТОКОЛ № 01/03-07</dc:title>
</cp:coreProperties>
</file>